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2</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庭辉范酒店管理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KUXC842</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王军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办理了设立登记，当事人股东为王军波、孙维亮，法定代表人为王军波。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北京庭辉范酒店管理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庭辉范酒店管理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20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