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3</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产量质量监管</w:t>
      </w:r>
    </w:p>
    <w:tbl>
      <w:tblPr>
        <w:tblW w:w="15004" w:type="dxa"/>
        <w:jc w:val="center"/>
        <w:tblInd w:w="0" w:type="dxa"/>
        <w:tblLayout w:type="fixed"/>
        <w:tblCellMar>
          <w:top w:w="0" w:type="dxa"/>
          <w:left w:w="108" w:type="dxa"/>
          <w:bottom w:w="0" w:type="dxa"/>
          <w:right w:w="108" w:type="dxa"/>
        </w:tblCellMar>
      </w:tblPr>
      <w:tblGrid>
        <w:gridCol w:w="709"/>
        <w:gridCol w:w="1226"/>
        <w:gridCol w:w="1819"/>
        <w:gridCol w:w="3285"/>
        <w:gridCol w:w="3945"/>
        <w:gridCol w:w="4020"/>
      </w:tblGrid>
      <w:tr>
        <w:trPr>
          <w:tblHeader w:val="true"/>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法律依据</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产品质量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照《中华人民共和国产品质量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18</w:t>
            </w:r>
            <w:r>
              <w:rPr>
                <w:rFonts w:ascii="宋体;方正书宋_GBK" w:hAnsi="宋体;方正书宋_GBK" w:cs="宋体;方正书宋_GBK"/>
                <w:i w:val="false"/>
                <w:iCs w:val="false"/>
                <w:color w:val="000000"/>
                <w:kern w:val="0"/>
                <w:sz w:val="18"/>
                <w:szCs w:val="18"/>
                <w:u w:val="none"/>
                <w:lang w:val="en-US" w:eastAsia="zh-CN" w:bidi="ar"/>
              </w:rPr>
              <w:t xml:space="preserve">年）规定进行监督抽查的产品质量不合格，由省级以上人民政府市场监督管理部门予以公告，公告后经复查仍不合格，经责令停业，限期整顿，整顿期满后经复查产品质量仍不合格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十七条：依照本法规定进行监督抽查的产品质量不合格的，由实施监督抽查的市场监督管理部门责令其生产者、销售者限期改正。逾期不改正的，由省级以上人民政府市场监督管理部门予以公告；公告后经复查仍不合格的，责令停业，限期整顿；整顿期满后经复查产品质量仍不合格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监督抽查的产品质量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实施监督抽查的市场监督管理部门责令其生产者、销售者限期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监督抽查的产品质量不合格，经责令限期改正，逾期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省级以上人民政府市场监督管理部门予以公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省级以上人民政府市场监督管理部门公告后经复查仍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负责抽查结果处理的市场监管部门责令停业，限期整顿。</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7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整顿期满后经复查产品质量仍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负责抽查结果处理的市场监管部门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8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不符合保障人体健康和人身、财产安全的国家标准、行业标准的产品用于经营性服务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不符合保障人体健康和人身、财产安全的国家标准、行业标准的产品用于经营性服务，产品尚未使用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8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211"/>
                <w:rFonts w:eastAsia="宋体;方正书宋_GBK"/>
                <w:color w:val="000000"/>
                <w:lang w:val="en-US" w:eastAsia="zh-CN" w:bidi="ar"/>
              </w:rPr>
              <w:t>1.</w:t>
            </w:r>
            <w:r>
              <w:rPr>
                <w:rStyle w:val="Font141"/>
                <w:color w:val="000000"/>
                <w:lang w:val="en-US" w:eastAsia="zh-CN" w:bidi="ar"/>
              </w:rPr>
              <w:t>产品已被使用；</w:t>
            </w:r>
            <w:r>
              <w:rPr>
                <w:rStyle w:val="Font211"/>
                <w:rFonts w:eastAsia="宋体;方正书宋_GBK"/>
                <w:color w:val="000000"/>
                <w:lang w:val="en-US" w:eastAsia="zh-CN" w:bidi="ar"/>
              </w:rPr>
              <w:t>2.</w:t>
            </w:r>
            <w:r>
              <w:rPr>
                <w:rStyle w:val="Font141"/>
                <w:color w:val="000000"/>
                <w:lang w:val="en-US" w:eastAsia="zh-CN" w:bidi="ar"/>
              </w:rPr>
              <w:t>经营者未履行进货检查验收义务；</w:t>
            </w:r>
            <w:r>
              <w:rPr>
                <w:rStyle w:val="Font211"/>
                <w:rFonts w:eastAsia="宋体;方正书宋_GBK"/>
                <w:color w:val="000000"/>
                <w:lang w:val="en-US" w:eastAsia="zh-CN" w:bidi="ar"/>
              </w:rPr>
              <w:t>3.</w:t>
            </w:r>
            <w:r>
              <w:rPr>
                <w:rStyle w:val="Font141"/>
                <w:color w:val="000000"/>
                <w:lang w:val="en-US" w:eastAsia="zh-CN" w:bidi="ar"/>
              </w:rPr>
              <w:t>未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8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211"/>
                <w:rFonts w:eastAsia="宋体;方正书宋_GBK"/>
                <w:color w:val="000000"/>
                <w:lang w:val="en-US" w:eastAsia="zh-CN" w:bidi="ar"/>
              </w:rPr>
              <w:t>1.</w:t>
            </w:r>
            <w:r>
              <w:rPr>
                <w:rStyle w:val="Font141"/>
                <w:color w:val="000000"/>
                <w:lang w:val="en-US" w:eastAsia="zh-CN" w:bidi="ar"/>
              </w:rPr>
              <w:t>明知是不符合保障人体健康和人身、财产安全标准的产品，仍违法使用的；</w:t>
            </w:r>
            <w:r>
              <w:rPr>
                <w:rStyle w:val="Font211"/>
                <w:rFonts w:eastAsia="宋体;方正书宋_GBK"/>
                <w:color w:val="000000"/>
                <w:lang w:val="en-US" w:eastAsia="zh-CN" w:bidi="ar"/>
              </w:rPr>
              <w:t>2.</w:t>
            </w:r>
            <w:r>
              <w:rPr>
                <w:rStyle w:val="Font141"/>
                <w:color w:val="000000"/>
                <w:lang w:val="en-US" w:eastAsia="zh-CN" w:bidi="ar"/>
              </w:rPr>
              <w:t>经营者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8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9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服务业的经营者将掺杂、掺假，以假充真，以次充好，或者以不合格冒充合格的产品用于经营性服务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掺杂、掺假，以假充真，以次充好，或者以不合格冒充合格的产品用于经营性服务，产品尚未使用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等值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9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211"/>
                <w:rFonts w:eastAsia="宋体;方正书宋_GBK"/>
                <w:color w:val="000000"/>
                <w:lang w:val="en-US" w:eastAsia="zh-CN" w:bidi="ar"/>
              </w:rPr>
              <w:t>1.</w:t>
            </w:r>
            <w:r>
              <w:rPr>
                <w:rStyle w:val="Font141"/>
                <w:color w:val="000000"/>
                <w:lang w:val="en-US" w:eastAsia="zh-CN" w:bidi="ar"/>
              </w:rPr>
              <w:t>产品已被使用；</w:t>
            </w:r>
            <w:r>
              <w:rPr>
                <w:rStyle w:val="Font211"/>
                <w:rFonts w:eastAsia="宋体;方正书宋_GBK"/>
                <w:color w:val="000000"/>
                <w:lang w:val="en-US" w:eastAsia="zh-CN" w:bidi="ar"/>
              </w:rPr>
              <w:t>2.</w:t>
            </w:r>
            <w:r>
              <w:rPr>
                <w:rStyle w:val="Font141"/>
                <w:color w:val="000000"/>
                <w:lang w:val="en-US" w:eastAsia="zh-CN" w:bidi="ar"/>
              </w:rPr>
              <w:t>经营者未履行进货检查验收义务；</w:t>
            </w:r>
            <w:r>
              <w:rPr>
                <w:rStyle w:val="Font211"/>
                <w:rFonts w:eastAsia="宋体;方正书宋_GBK"/>
                <w:color w:val="000000"/>
                <w:lang w:val="en-US" w:eastAsia="zh-CN" w:bidi="ar"/>
              </w:rPr>
              <w:t>3.</w:t>
            </w:r>
            <w:r>
              <w:rPr>
                <w:rStyle w:val="Font141"/>
                <w:color w:val="000000"/>
                <w:lang w:val="en-US" w:eastAsia="zh-CN" w:bidi="ar"/>
              </w:rPr>
              <w:t>未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9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211"/>
                <w:rFonts w:eastAsia="宋体;方正书宋_GBK"/>
                <w:color w:val="000000"/>
                <w:lang w:val="en-US" w:eastAsia="zh-CN" w:bidi="ar"/>
              </w:rPr>
              <w:t>1.</w:t>
            </w:r>
            <w:r>
              <w:rPr>
                <w:rStyle w:val="Font141"/>
                <w:color w:val="000000"/>
                <w:lang w:val="en-US" w:eastAsia="zh-CN" w:bidi="ar"/>
              </w:rPr>
              <w:t>明知是掺杂、掺假，以假充真，以次充好，或者以不合格冒充合格的产品，仍违法使用的；</w:t>
            </w:r>
            <w:r>
              <w:rPr>
                <w:rStyle w:val="Font211"/>
                <w:rFonts w:eastAsia="宋体;方正书宋_GBK"/>
                <w:color w:val="000000"/>
                <w:lang w:val="en-US" w:eastAsia="zh-CN" w:bidi="ar"/>
              </w:rPr>
              <w:t>2.</w:t>
            </w:r>
            <w:r>
              <w:rPr>
                <w:rStyle w:val="Font141"/>
                <w:color w:val="000000"/>
                <w:lang w:val="en-US" w:eastAsia="zh-CN" w:bidi="ar"/>
              </w:rPr>
              <w:t>经营者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39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0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服务业的经营者将国家明令淘汰的产品用于经营性服务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国家明令淘汰的产品用于经营性服务，产品尚未使用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0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国家明令淘汰的产品用于经营性服务，有下列情形之一的：</w:t>
            </w:r>
            <w:r>
              <w:rPr>
                <w:rStyle w:val="Font211"/>
                <w:rFonts w:eastAsia="宋体;方正书宋_GBK"/>
                <w:color w:val="000000"/>
                <w:lang w:val="en-US" w:eastAsia="zh-CN" w:bidi="ar"/>
              </w:rPr>
              <w:t>1.</w:t>
            </w:r>
            <w:r>
              <w:rPr>
                <w:rStyle w:val="Font141"/>
                <w:color w:val="000000"/>
                <w:lang w:val="en-US" w:eastAsia="zh-CN" w:bidi="ar"/>
              </w:rPr>
              <w:t>产品已被使用；</w:t>
            </w:r>
            <w:r>
              <w:rPr>
                <w:rStyle w:val="Font211"/>
                <w:rFonts w:eastAsia="宋体;方正书宋_GBK"/>
                <w:color w:val="000000"/>
                <w:lang w:val="en-US" w:eastAsia="zh-CN" w:bidi="ar"/>
              </w:rPr>
              <w:t>2.</w:t>
            </w:r>
            <w:r>
              <w:rPr>
                <w:rStyle w:val="Font141"/>
                <w:color w:val="000000"/>
                <w:lang w:val="en-US" w:eastAsia="zh-CN" w:bidi="ar"/>
              </w:rPr>
              <w:t>经营者未履行进货检查验收义务；</w:t>
            </w:r>
            <w:r>
              <w:rPr>
                <w:rStyle w:val="Font211"/>
                <w:rFonts w:eastAsia="宋体;方正书宋_GBK"/>
                <w:color w:val="000000"/>
                <w:lang w:val="en-US" w:eastAsia="zh-CN" w:bidi="ar"/>
              </w:rPr>
              <w:t>3.</w:t>
            </w:r>
            <w:r>
              <w:rPr>
                <w:rStyle w:val="Font141"/>
                <w:color w:val="000000"/>
                <w:lang w:val="en-US" w:eastAsia="zh-CN" w:bidi="ar"/>
              </w:rPr>
              <w:t>未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上（不含）百分之七十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0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国家明令淘汰的产品用于经营性服务，有下列情形之一的：</w:t>
            </w:r>
            <w:r>
              <w:rPr>
                <w:rStyle w:val="Font211"/>
                <w:rFonts w:eastAsia="宋体;方正书宋_GBK"/>
                <w:color w:val="000000"/>
                <w:lang w:val="en-US" w:eastAsia="zh-CN" w:bidi="ar"/>
              </w:rPr>
              <w:t>1.</w:t>
            </w:r>
            <w:r>
              <w:rPr>
                <w:rStyle w:val="Font141"/>
                <w:color w:val="000000"/>
                <w:lang w:val="en-US" w:eastAsia="zh-CN" w:bidi="ar"/>
              </w:rPr>
              <w:t>明知是国家明令淘汰的产品，仍违法使用的；</w:t>
            </w:r>
            <w:r>
              <w:rPr>
                <w:rStyle w:val="Font211"/>
                <w:rFonts w:eastAsia="宋体;方正书宋_GBK"/>
                <w:color w:val="000000"/>
                <w:lang w:val="en-US" w:eastAsia="zh-CN" w:bidi="ar"/>
              </w:rPr>
              <w:t>2.</w:t>
            </w:r>
            <w:r>
              <w:rPr>
                <w:rStyle w:val="Font141"/>
                <w:color w:val="000000"/>
                <w:lang w:val="en-US" w:eastAsia="zh-CN" w:bidi="ar"/>
              </w:rPr>
              <w:t>经营者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七十以上（不含）等值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0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并处违法生产、销售产品货值金额等值以下的罚款；有违法所得的，并处没收违法所得；</w:t>
            </w:r>
            <w:r>
              <w:rPr>
                <w:rStyle w:val="Font141"/>
                <w:color w:val="000000"/>
                <w:lang w:val="en-US" w:eastAsia="zh-CN" w:bidi="ar"/>
              </w:rPr>
              <w:t>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2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不符合保障人体健康和人身、财产安全的国家标准、行业标准的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2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2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是不符合保障人体健康和人身、财产安全标准的产品，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2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2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用于专门生产不符合保障人体健康和人身、财产安全的国家标准、行业标准产品的原辅材料、包装物、生产工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原辅材料、包装物、生产工具。</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生产销售的产品中掺杂、掺假，以假充真，以次充好，或者以不合格产品冒充合格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不符合注明采用的产品标准（非保障人体健康和人身、财产安全的标准，下同）或明示质量要求，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百分之五十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不符合注明采用的产品标准或明示质量要求，产品已售出且未能全部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百分之五十（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掺入有毒有害杂质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3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4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销售国家明令淘汰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一条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百分之三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4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Style w:val="Font221"/>
                <w:rFonts w:eastAsia="宋体;方正书宋_GBK"/>
                <w:color w:val="000000"/>
                <w:lang w:val="en-US" w:eastAsia="zh-CN" w:bidi="ar"/>
              </w:rPr>
              <w:t>1</w:t>
            </w:r>
            <w:r>
              <w:rPr>
                <w:rStyle w:val="Font151"/>
                <w:color w:val="000000"/>
                <w:lang w:val="en-US" w:eastAsia="zh-CN" w:bidi="ar"/>
              </w:rPr>
              <w:t>、产品已售出且未能全部追回的；</w:t>
            </w:r>
            <w:r>
              <w:rPr>
                <w:rStyle w:val="Font221"/>
                <w:rFonts w:eastAsia="宋体;方正书宋_GBK"/>
                <w:color w:val="000000"/>
                <w:lang w:val="en-US" w:eastAsia="zh-CN" w:bidi="ar"/>
              </w:rPr>
              <w:t>2</w:t>
            </w:r>
            <w:r>
              <w:rPr>
                <w:rStyle w:val="Font151"/>
                <w:color w:val="000000"/>
                <w:lang w:val="en-US" w:eastAsia="zh-CN" w:bidi="ar"/>
              </w:rPr>
              <w:t>、销售者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百分之三十（不含）以上百分之七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4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百分之七十（不含）以上等值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4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的罚款；有违法所得的，并处没收违法所得；吊销营业执照。</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4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用于专门生产国家明令淘汰产品的原辅材料、包装物、生产工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原辅材料、包装物、生产工具。</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失效、变质的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二条  销售失效、变质的产品的，责令停止销售，没收违法销售的产品，并处违法销售产品货值金额二倍以下的罚款；有违法所得的，并处没收违法所得；情节严重的，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百分之五十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百分之五十（不含）以上一倍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一倍（不含）以上二倍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二倍罚款；有违法所得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服务业的经营者将失效、变质的产品用于经营性服务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失效、变质的产品用于经营性服务，产品尚未使用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失效、变质的产品用于经营性服务，有下列情形之一的：</w:t>
            </w:r>
            <w:r>
              <w:rPr>
                <w:rStyle w:val="Font211"/>
                <w:rFonts w:eastAsia="宋体;方正书宋_GBK"/>
                <w:color w:val="000000"/>
                <w:lang w:val="en-US" w:eastAsia="zh-CN" w:bidi="ar"/>
              </w:rPr>
              <w:t>1.</w:t>
            </w:r>
            <w:r>
              <w:rPr>
                <w:rStyle w:val="Font141"/>
                <w:color w:val="000000"/>
                <w:lang w:val="en-US" w:eastAsia="zh-CN" w:bidi="ar"/>
              </w:rPr>
              <w:t>产品已被使用；</w:t>
            </w:r>
            <w:r>
              <w:rPr>
                <w:rStyle w:val="Font211"/>
                <w:rFonts w:eastAsia="宋体;方正书宋_GBK"/>
                <w:color w:val="000000"/>
                <w:lang w:val="en-US" w:eastAsia="zh-CN" w:bidi="ar"/>
              </w:rPr>
              <w:t>2.</w:t>
            </w:r>
            <w:r>
              <w:rPr>
                <w:rStyle w:val="Font141"/>
                <w:color w:val="000000"/>
                <w:lang w:val="en-US" w:eastAsia="zh-CN" w:bidi="ar"/>
              </w:rPr>
              <w:t>经营者未履行进货检查验收义务；</w:t>
            </w:r>
            <w:r>
              <w:rPr>
                <w:rStyle w:val="Font211"/>
                <w:rFonts w:eastAsia="宋体;方正书宋_GBK"/>
                <w:color w:val="000000"/>
                <w:lang w:val="en-US" w:eastAsia="zh-CN" w:bidi="ar"/>
              </w:rPr>
              <w:t>3.</w:t>
            </w:r>
            <w:r>
              <w:rPr>
                <w:rStyle w:val="Font141"/>
                <w:color w:val="000000"/>
                <w:lang w:val="en-US" w:eastAsia="zh-CN" w:bidi="ar"/>
              </w:rPr>
              <w:t>未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不含）一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服务业的经营者将失效、变质的产品用于经营性服务，有下列情形之一的：</w:t>
            </w:r>
            <w:r>
              <w:rPr>
                <w:rStyle w:val="Font211"/>
                <w:rFonts w:eastAsia="宋体;方正书宋_GBK"/>
                <w:color w:val="000000"/>
                <w:lang w:val="en-US" w:eastAsia="zh-CN" w:bidi="ar"/>
              </w:rPr>
              <w:t>1.</w:t>
            </w:r>
            <w:r>
              <w:rPr>
                <w:rStyle w:val="Font141"/>
                <w:color w:val="000000"/>
                <w:lang w:val="en-US" w:eastAsia="zh-CN" w:bidi="ar"/>
              </w:rPr>
              <w:t>明知是失效、变质的产品，仍违法使用的；</w:t>
            </w:r>
            <w:r>
              <w:rPr>
                <w:rStyle w:val="Font211"/>
                <w:rFonts w:eastAsia="宋体;方正书宋_GBK"/>
                <w:color w:val="000000"/>
                <w:lang w:val="en-US" w:eastAsia="zh-CN" w:bidi="ar"/>
              </w:rPr>
              <w:t>2.</w:t>
            </w:r>
            <w:r>
              <w:rPr>
                <w:rStyle w:val="Font141"/>
                <w:color w:val="000000"/>
                <w:lang w:val="en-US" w:eastAsia="zh-CN" w:bidi="ar"/>
              </w:rPr>
              <w:t>经营者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一倍以上（不含）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41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产品，并处违法销售产品货值金额二倍以下罚款；有违法所得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产品产地，伪造或者冒用他人厂名、厂址，伪造或者冒用认证标志等质量标志</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三条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产品产地，伪造或者冒用他人厂名、厂址，伪造或者冒用认证标志等质量标志。</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生产、销售的产品，并处产品货值金额等值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5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生产、销售的产品，并处产品货值金额等值罚款；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0B01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应当标明生产日期、安全使用期或者失效日期及警示标志或者中文警示说明而未标注情节严重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使用的产品，未在包装的显著位置清晰地标明生产日期和安全使用期或者失效日期，对产品使用者的人身、财产构成重大威胁，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0B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使用的产品，未在包装的显著位置清晰地标明生产日期和安全使用期或者失效日期，造成产品使用者人身伤亡或者重大财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0B01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不当，容易造成产品本身损坏或者可能危及人身、财产安全的产品，没有警示标志或者中文警示说明，对产品使用者的人身、财产构成重大威胁，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90B02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不当，容易造成产品本身损坏或者可能危及人身、财产安全的产品，没有警示标志或者中文警示说明，造成产品使用者人身伤亡或者重大财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绝接受依法进行的产品质量监督检查</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五十六条  拒绝接受依法进行的产品质量监督检查的，给予警告，责令改正；拒不改正的，责令停业整顿；情节特别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拒绝接受依法进行的产品质量监督检查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绝接受依法进行的产品质量监督检查，经责令改正，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1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暴力抗法等特别严重情节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3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知道或者应当知道属于本法规定禁止生产、销售的产品而为其提供运输、保管、仓储等便利条件的，或者为以假充真的产品提供制假生产技术</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六十一条 知道或者应当知道属于本法规定禁止生产、销售的产品而为其提供运输、保管、仓储等便利条件的，或者为以假充真的产品提供制假生产技术的，没收全部运输、保管、仓储或者提供制假生产技术的收入，并处违法收入百分之五十以上三倍以下的罚款；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运输、保管、仓储单位（个人）积极配合检查（调查），如实说明产品情况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为以假充真的产品提供制假生产技术的单位（个人）积极配合检查（调查），如实说明产品情况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全部运输、保管、仓储或者提供制假生产技术的收入，并处违法收入百分之五十以上一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3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为其提供两次（含）以上运输、保管、仓储等便利条件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为以假充真的产品生产者提供</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家次（含）以上制假生产技术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全部运输、保管、仓储或者提供制假生产技术的收入，并处违法收入一倍（不含）以上二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3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拒不配合检查（调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经查处后再犯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全部运输、保管、仓储或者提供制假生产技术的收入，并处违法收入二倍（不含）以上三倍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隐匿、转移、变卖、损毁被产品市场监管部门查封、扣押的物品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产品质量法》第六十三条隐匿、转移、变卖、损毁被市场监督管理部门查封、扣押的物品的，处被隐匿、转移、变卖、损毁物品货值金额等值以上三倍以下的罚款；有违法所得的，并处没收违法所得。</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批评教育，能及时将被查封、扣押的物品恢复原状或全部追回，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货值金额等值以上二倍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能将被查封、扣押的物品恢复原状或全部追回，影响市场监管部门调查取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货值金额二倍（不含）以上三倍以下的罚款；有违法所得的，并处没收违法所得。</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清洁生产促进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23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大型机电设备、机动运输工具以及国务院工业部门指定的其他产品的企业，未按照国务院标准化部门或者其授权机构制定的技术规范，在产品的主体构件上注明材料成分的标准牌号或者不如实标注，经责令限期改正，拒不改正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清洁生产促进法》第三十七条违反本法第二十一条规定，未标注产品材料的成分或者不如实标注的，由县级以上地方人民政府质量技术监督部门责令限期改正；拒不改正的，处以五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国务院标准化部门或者其授权机构制定的技术规范，在产品的主体构件上注明材料成分的标准牌号，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23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国务院标准化部门或者其授权机构制定的技术规范，在产品的主体构件上注明材料成分的标准牌号，产品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23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不如实标注材料成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经查处后，再次违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不含）以上五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循环经济促进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3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在拆解或者处置过程中可能造成环境污染的电器电子等产品，设计使用列入国家禁止使用名录的有毒有害物质，经责令限期改正，逾期不改正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循环经济促进法》第五十一条　违反本法规定，对在拆解或者处置过程中可能造成环境污染的电器电子等产品，设计使用列入国家禁止使用名录的有毒有害物质的，由县级以上地方人民政府产品市场监管部门责令限期改正；逾期不改正的，处二万元以上二十万元以下的罚款；情节严重的，由县级以上地方人民政府产品市场监管部门向本级工商行政管理部门通报有关情况，由工商行政管理部门依法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追回售出的全部产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3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万元（不含）以上十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3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查处后，再次违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十五万元（不含）以上二十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33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5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没有再利用产品标识的再利用电器电子产品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循环经济促进法》第五十六条第一项：违反本法规定，有下列行为之一的，由地方人民政府工商行政管理部门责令限期改正，可以处五千元以上五万元以下的罚款；逾期不改正的，依法吊销营业执照；造成损失的，依法承担赔偿责任：（一）销售没有再利用产品标识的再利用电器电子产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主动追回售出的全部产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五千元以上一万五千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5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售出产品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一万五千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5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以三万元（不含）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5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没有再制造或者翻新产品标识的再制造或者翻新产品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循环经济促进法》第五十六条第二项：违反本法规定，有下列行为之一的，由地方人民政府工商行政管理部门责令限期改正，可以处五千元以上五万元以下的罚款；逾期不改正的，依法吊销营业执照；造成损失的，依法承担赔偿责任：（二）销售没有再制造或者翻新产品标识的再制造或者翻新产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主动追回售出的全部产品，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可以处五千元以上一万五千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售出产品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一万五千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以三万元（不含）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6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危险化学品安全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5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危险化学品包装物、容器生产企业销售未经检验或经检验不合格的危险化学品包装物、容器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危险化学品安全管理条例》第七十九条  危险化学品包装物、容器生产企业销售未经检验或者经检验不合格的危险化学品包装物、容器的，由质量监督检验检疫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拒不改正的，责令停产停业整顿；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主动追回售出的全部未经检验的危险化学品包装物、容器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5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检验的危险化学品包装物、容器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5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知道或应当知道产品经检验不合格，仍违法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因违法行为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5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继续实施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整顿。</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4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未取得生产许可证而擅自生产列入国家实行生产许可证制度的工业产品目录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四十五条   企业未依照本条例规定申请取得生产许可证而擅自生产列入目录产品的，由工业产品生产许可证主管部门责令停止生产，没收违法生产的产品，处违法生产产品货值金额等值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生产的产品，处货值金额等值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4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生产的产品，处货值金额等值（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4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已经被注销或吊销生产许可证仍继续生产加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生产的产品，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有违法所得的，并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64B010  </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证的企业的生产条件、检验手段、生产技术或者工艺发生变化，未依照规定办理重新审查手续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四十六条第一款   取得生产许可证的企业生产条件、检验手段、生产技术或者工艺发生变化，未依照本条例规定办理重新审查手续的，责令停止生产、销售，没收违法生产、销售的产品，并限期办理相关手续；逾期仍未办理的，处违法生产、销售产品（包括已售出和未售出的产品，下同）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办理，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有一项内容发生变化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销售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64B02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办理，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有两项内容发生变化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264B03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办理，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有三项项以上内容发生变化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取得生产许可证的企业名称发生变化，未依照规定办理变更手续逾期未办理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四十六条第二款   取得生产许可证的企业名称发生变化，未依照本条例规定办理变更手续的，责令限期办理相关手续；逾期仍未办理的，责令停止生产、销售，没收违法生产、销售的产品，并处违法生产、销售产品货值金额等值以下的罚款；有违法所得的，没收违法所得。</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变化后，未依照规定办理变更手续。</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办理变更手续。</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办理，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尚未销售；</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办理，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已经被注销或吊销生产许可证仍继续生产加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不含）以上等值以下的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302A010 </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证的企业未按规定在产品、包装或者说明书上标注生产许可证标志和编号，经责令限期改正逾期未改正</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四十七条 取得生产许可证的企业未依照本条例规定在产品、包装或者说明书上标注生产许可证标志和编号的，责令限期改正；逾期仍未改正的，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下的罚款；有违法所得的，没收违法所得；情节严重的，吊销生产许可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改正的，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未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在产品、包装或者说明书上只标注生产许可证标志或编号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302A02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改正，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302A03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仍未改正，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下罚款；有违法所得的，没收违法所得；吊销生产许可证。</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或者在经营活动中使用未取得生产许可证的列入目录产品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四十八条 销售或者在经营活动中使用未取得生产许可证的列入目录产品的，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如实说明进货渠道并提供有效证据；</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产品已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证的企业出租、出让、出借或违法接受并使用他人提供的许可证证书、生产许可证标志和编号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四十九条 取得生产许可证的企业出租、出借或者转让许可证证书、生产许可证标志和编号的，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生产许可证。违法接受并使用他人提供的许可证证书、生产许可证标志和编号的，责令停止生产、销售，没收违法生产、销售的产品，处违法生产、销售产品货值金额等值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出租、出让、出借生产许可证证书、生产许可证标志和编号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 xml:space="preserve">万以下罚款。   </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3A01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二次出租、出让、出借生产许可证证书、生产许可证标志和编号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三次以上出租、出让、出借生产许可证证书、生产许可证标志和编号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生产许可证。</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3A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接受并使用他人提供的许可证证书、生产许可证标志和编号，产品未销售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处违法生产、销售产品货值金额等值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接受并使用他人提供的许可证证书、生产许可证标志和编号，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处违法生产、销售产品货值金额等值（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3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接受并使用他人提供的许可证证书、生产许可证标志和编号，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经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处违法生产、销售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7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动用、调换、转移、损毁被查封、扣押财物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五十条 擅自动用、调换、转移、损毁被查封、扣押财物的，责令改正，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下的罚款；拒不改正的，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动将被隐匿、转移、变卖、损毁物品恢复原状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经执法部门责令改正，当事人能及时采取措施恢复原状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7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隐匿、转移、变卖、损毁物品不能恢复原状。</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7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造成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案件中断无法继续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7B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变造许可证证书、生产许可证标志和编号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五十一条伪造、变造许可证证书、生产许可证标志和编号的，责令改正，没收违法生产、销售的产品，并处违法生产、销售产品货值金额等值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伪造、变造，产品尚未销售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生产、销售的产品，并处违法生产、销售产品货值金额等值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生产、销售的产品，并处违法生产、销售产品货值金额，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7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两次以上伪造、变造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生产、销售的产品，并处违法生产、销售产品货值金额，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58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用欺骗、贿赂等不正当手段取得生产许可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五十二条   企业用欺骗、贿赂等不正当手段取得生产许可证的，由工业产品生产许可证主管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依照《中华人民共和国行政许可法》的有关规定作出处理。《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行政许可；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尚未生产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已经生产但产品尚未销售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依法撤销生产许可证。</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58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依法撤销生产许可证。</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058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拒不追回或无法追回已销售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依法撤销生产许可证。</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82A0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证的产品经产品质量国家监督抽查或者省级监督抽查不合格到期复查仍不合格的行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五十四条取得生产许可证的产品经产品质量国家监督抽查或者省级监督抽查不合格的，由工业产品生产许可证主管部门责令限期改正；到期复查仍不合格的，吊销生产许可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到期复查仍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生产许可证。</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对检验机构的检验人员从事与其检验的列入目录产品相关的生产、销售活动或以其名义推荐或者监制、监销其检验的列入目录产品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第五十七条 检验机构和检验人员从事与其检验的列入目录产品相关的生产、销售活动，或者以其名义推荐或者监制、监销其检验的列入目录产品的，由工业产品生产许可证主管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有违法所得的，没收违法所得；情节严重的，撤销其检验资格。</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生产、销售或以其名义推荐或者监制、监销其检验的列入目录产品的尚未进入市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主动追回全部已销售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追回部分已销售产品</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未造成不良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生产、销售的产品为合格产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11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生产、销售或以其名义推荐或者监制、监销其检验的列入目录产品为不合格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多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拒不追回或无法追回已销售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不良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得生产许可的企业未能持续保持取得生产许可的规定条件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实施办法》</w:t>
            </w:r>
            <w:r>
              <w:rPr>
                <w:rStyle w:val="Font151"/>
                <w:color w:val="000000"/>
                <w:lang w:val="en-US" w:eastAsia="zh-CN" w:bidi="ar"/>
              </w:rPr>
              <w:t>第四十九条</w:t>
            </w:r>
            <w:r>
              <w:rPr>
                <w:rStyle w:val="Font151"/>
                <w:rFonts w:cs="Calibri;DejaVu Sans" w:eastAsia="Calibri;DejaVu Sans"/>
                <w:color w:val="000000"/>
                <w:lang w:val="en-US" w:eastAsia="zh-CN" w:bidi="ar"/>
              </w:rPr>
              <w:t xml:space="preserve"> </w:t>
            </w:r>
            <w:r>
              <w:rPr>
                <w:rStyle w:val="Font151"/>
                <w:color w:val="000000"/>
                <w:lang w:val="en-US" w:eastAsia="zh-CN" w:bidi="ar"/>
              </w:rPr>
              <w:t>违反本办法第四十六条规定，</w:t>
            </w:r>
            <w:r>
              <w:rPr>
                <w:rStyle w:val="Font141"/>
                <w:color w:val="000000"/>
                <w:lang w:val="en-US" w:eastAsia="zh-CN" w:bidi="ar"/>
              </w:rPr>
              <w:t>取得生产许可的企业未能持续保持取得生产许可的规定条件的，责令改正，处</w:t>
            </w:r>
            <w:r>
              <w:rPr>
                <w:rStyle w:val="Font141"/>
                <w:color w:val="000000"/>
                <w:lang w:val="en-US" w:eastAsia="zh-CN" w:bidi="ar"/>
              </w:rPr>
              <w:t>1</w:t>
            </w:r>
            <w:r>
              <w:rPr>
                <w:rStyle w:val="Font141"/>
                <w:color w:val="000000"/>
                <w:lang w:val="en-US" w:eastAsia="zh-CN" w:bidi="ar"/>
              </w:rPr>
              <w:t>万元以上</w:t>
            </w:r>
            <w:r>
              <w:rPr>
                <w:rStyle w:val="Font141"/>
                <w:color w:val="000000"/>
                <w:lang w:val="en-US" w:eastAsia="zh-CN" w:bidi="ar"/>
              </w:rPr>
              <w:t>3</w:t>
            </w:r>
            <w:r>
              <w:rPr>
                <w:rStyle w:val="Font141"/>
                <w:color w:val="000000"/>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实施细则要求，属于非否决项的生产条件发生变化。</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实施细则要求，属于否决项的生产条件发生变化。</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2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再次违反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2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企业委托未取得与委托加工产品相应的生产许可的企业生产列入目录产品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工业产品生产许可证管理条例实施办法》</w:t>
            </w:r>
            <w:r>
              <w:rPr>
                <w:rStyle w:val="Font151"/>
                <w:color w:val="000000"/>
                <w:lang w:val="en-US" w:eastAsia="zh-CN" w:bidi="ar"/>
              </w:rPr>
              <w:t>第五十条</w:t>
            </w:r>
            <w:r>
              <w:rPr>
                <w:rStyle w:val="Font141"/>
                <w:color w:val="000000"/>
                <w:lang w:val="en-US" w:eastAsia="zh-CN" w:bidi="ar"/>
              </w:rPr>
              <w:t>违反本办法第四十七条规定，企业委托未取得与委托加工产品相应的生产许可的企业生产列入目录产品的，责令改正，处</w:t>
            </w:r>
            <w:r>
              <w:rPr>
                <w:rStyle w:val="Font141"/>
                <w:color w:val="000000"/>
                <w:lang w:val="en-US" w:eastAsia="zh-CN" w:bidi="ar"/>
              </w:rPr>
              <w:t>3</w:t>
            </w:r>
            <w:r>
              <w:rPr>
                <w:rStyle w:val="Font141"/>
                <w:color w:val="000000"/>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2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销售，追回全部或大部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2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经销售拒不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已经被注销或吊销生产许可证仍继续生产加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食品安全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10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食品相关产品新品种未通过安全性评估，或者生产不符合食品安全标准（标识、标志除外）的食品相关产品，根据法律规定尚不构成犯罪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第一百二十四条 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生产食品相关产品新品种，未通过安全性评估，或者生产不符合食品安全标准的食品相关产品的，由县级以上人民政府质量监督部门依照第一款规定给予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食品相关产品新品种未通过安全性评估或者生产的食品相关产品实物质量不符合食品安全标准，有证据证明该产品尚未销售或已主动召回、追回售出的全部产品，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和违法生产的食品相关产品；货值金额不足一万元的，并处五万元罚款；货值金额一万元以上的，并处货值金额十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10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未经检验出厂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和违法生产的食品相关产品；货值金额不足一万元的，并处五万元（不含）以上八万元以下罚款；货值金额一万元以上的，并处货值金额十倍（不含）以上十六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10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存在危及人体健康的危险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已售出产品导致食品安全事件，造成社会负面影响和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生产者未采取召回措施或继续生产、销售不符合食品安全标准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和违法生产的食品相关产品；货值金额不足一万元的，并处八万元（不含）以上十万元以下罚款；货值金额一万元以上的，并处货值金额十六倍（不含）以上二十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107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故意生产不符合食品安全标准，危及人体健康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已售出产品导致较大食品安全事件，造成较大社会负面影响或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和违法生产的食品相关产品；货值金额不足一万元的，并处八万元（不含）以上十万元以下罚款；货值金额一万元以上的，并处货值金额十六倍（不含）以上二十倍以下罚款。并没收用于违法生产经营的工具、设备、原料等物品。</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107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和违法生产的食品相关产品；货值金额不足一万元的，并处十万元罚款；货值金额一万元以上的，并处货值金额二十倍罚款。并没收用于违法生产经营的工具、设备、原料等物品。吊销许可证。</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按规定对生产的食品相关产品进行检验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食品安全法》一百二十六条　违反本法规定，有下列情形之一的，由县级以上人民政府食品安全监督管理部门责令改正，给予警告；拒不改正的，处五千元以上五万元以下罚款；情节严重的，责令停产停业，直至吊销许可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食品相关产品生产者未按规定对生产的食品相关产品进行检验的，由县级以上人民政府食品安全监督管理部门依照第一款规定给予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生产的食品相关产品进行检验，且有证据证明该产品尚未销售或已主动召回、追回售出的全部产品，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给予警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责令改正，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1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因违法产品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产停业，处三万元（不含）以上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61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万元罚款，吊销许可证。</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产品质量监督抽查管理暂行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阻碍、拒绝或者不配合依法进行的监督抽查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质量监督抽查管理暂行办法第五十一条 被抽样生产者、销售者有下列情形之一的，由县级市场监督管理部门按照有关法律、行政法规规定处理；法律、行政法规未作规定的，处三万元以下罚款；涉嫌构成犯罪，依法需要追究刑事责任的，按照有关规定移送公安机关：（一）被抽样产品存在严重质量问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阻碍、拒绝或者不配合依法进行的监督抽查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未经负责结果处理的市场监督管理部门认定复查合格而恢复生产、销售同一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四）隐匿、转移、变卖、损毁样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批评教育，及时改正，未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千元以上五千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批评教育，仍不配合依法进行的监督抽查，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负责结果处理的市场监督管理部门认定复查合格而恢复生产、销售同一产品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质量监督抽查管理暂行办法第五十一条 被抽样生产者、销售者有下列情形之一的，由县级市场监督管理部门按照有关法律、行政法规规定处理；法律、行政法规未作规定的，处三万元以下罚款；涉嫌构成犯罪，依法需要追究刑事责任的，按照有关规定移送公安机关：（一）被抽样产品存在严重质量问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阻碍、拒绝或者不配合依法进行的监督抽查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未经负责结果处理的市场监督管理部门认定复查合格而恢复生产、销售同一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四）隐匿、转移、变卖、损毁样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批评教育，及时停止生产、销售同一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千元以上五千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批评教育，拒不改正或擅自恢复生产、销售的同一产品经检验仍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隐匿、转移、变卖、损毁样品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质量监督抽查管理暂行办法第五十一条 被抽样生产者、销售者有下列情形之一的，由县级市场监督管理部门按照有关法律、行政法规规定处理；法律、行政法规未作规定的，处三万元以下罚款；涉嫌构成犯罪，依法需要追究刑事责任的，按照有关规定移送公安机关：（一）被抽样产品存在严重质量问题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阻碍、拒绝或者不配合依法进行的监督抽查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未经负责结果处理的市场监督管理部门认定复查合格而恢复生产、销售同一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四）隐匿、转移、变卖、损毁样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批评教育，及时改正，未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7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检验无法进行，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抽样人员承担其抽样产品的检验工作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批评教育，及时改正，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实施抽样前以任何方式将监督抽查方案有关内容告知被抽样生产者、销售者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法，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影响监督抽查工作正常开展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转包检验任务或者未经组织监督抽查的市场监督管理部门同意分包检验任务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法，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影响监督抽查工作正常开展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5366B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具虚假检验报告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具虚假检验报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承担监督抽查相关工作期间，与被抽样生产者、销售者签订监督抽查同类产品的有偿服务协议或者接受被抽样生产者、销售者对同一产品的委托检验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法，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影响监督抽查工作正常开展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监督抽查结果开展产品推荐、评比，出具监督抽查产品合格证书、牌匾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法，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影响监督抽查工作正常开展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5366B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承担监督抽查相关工作的便利，牟取非法或者不当利益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承担监督抽查相关工作的便利，牟取非法或者不当利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罚款。</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5366B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规定向被抽样生产者、销售者收取抽样、检验等与监督抽查有关费用的</w:t>
            </w:r>
            <w:r>
              <w:rPr>
                <w:rStyle w:val="Font232"/>
                <w:rFonts w:cs="Calibri;DejaVu Sans" w:eastAsia="Calibri;DejaVu Sans"/>
                <w:color w:val="000000"/>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规定向被抽样生产者、销售者收取抽样、检验等与监督抽查有关费用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元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废弃电器电子产品回收处理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0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器电子产品生产者、进口电器电子产品的收货人或者其代理人生产、进口的电器电子产品上或者产品说明书中未按照规定提供有关有毒有害物质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废弃电器电子产品回收处理管理条例》第二十七条   违反本条例规定，电器电子产品生产者、进口电器电子产品的收货人或者其代理人生产、进口的电器电子产品上或者产品说明书中未按照规定提供有关有毒有害物质含量、回收处理提示性说明等信息的，由县级以上地方人民政府产品市场监管部门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0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0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产品不符合保障人体健康和人身、财产安全标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禁止非法生产销售使用窃听窃照专业器材和“伪基站”设备的规定》</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8B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生产销售使用窃听窃照专用器材和“伪基站”设备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非法生产销售使用窃听窃照专用器材和“伪基站”设备的规定》第八条  非法生产窃听窃照专用器材、“伪基站”设备，不构成犯罪的，由质量技术监督部门责令停止生产，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生产窃听窃照专用器材、“伪基站”设备，不构成犯罪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棉花质量监督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鲜茧）经营者未按照国家标准和技术规范执行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四条</w:t>
            </w:r>
            <w:r>
              <w:rPr>
                <w:rStyle w:val="Font141"/>
                <w:rFonts w:cs="Calibri;DejaVu Sans" w:eastAsia="Calibri;DejaVu Sans"/>
                <w:color w:val="000000"/>
                <w:lang w:val="en-US" w:eastAsia="zh-CN" w:bidi="ar"/>
              </w:rPr>
              <w:t xml:space="preserve"> </w:t>
            </w:r>
            <w:r>
              <w:rPr>
                <w:rStyle w:val="Font151"/>
                <w:color w:val="000000"/>
                <w:lang w:val="en-US" w:eastAsia="zh-CN" w:bidi="ar"/>
              </w:rPr>
              <w:t>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Style w:val="Font151"/>
                <w:color w:val="000000"/>
                <w:lang w:val="en-US" w:eastAsia="zh-CN" w:bidi="ar"/>
              </w:rPr>
              <w:t>3</w:t>
            </w:r>
            <w:r>
              <w:rPr>
                <w:rStyle w:val="Font151"/>
                <w:color w:val="000000"/>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1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1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仅对所收购的棉花不分类别、分等级置放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国家标准和技术规范排除异性纤维和其他有害物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2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所收购的棉花不分类别、分等级置放，经责令改正后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9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对所收购的超出国家规定水分标准的棉花不进行技术处理，且水分超出标准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有本条违法行为，经责令改正后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一年内发生两次本条规定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经营者加工棉花不按照国家标准执行，或者使用国家明令禁止的加工设备加工棉花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五条第一款 棉花经营者加工棉花，违反本条例第八条第一款的规定，不按照国家标准分拣、排除异性纤维和其他有害物质，不按照国家标准对棉花分等级加工、进行包装并标注标识，或者不按照国家标准成包组批放置的，由棉花质量监督机构责令改正，并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工棉花时注意分拣、排除异性纤维和其他有害物质，但达不到国家标准要求的，且涉案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包皮棉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1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包装标识轻微不符合国家标准的（包装布经纬密度低于标准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根或者含有少量化纤纤维，标识缺少</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以下或者少量棉包标识不全），且涉案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包皮棉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1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仅不按照国家标准对加工棉花成包组批放置的，且涉案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包皮棉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工棉花时未按照分拣、排除异性纤维和其他有害物质，达不到国家标准要求的，且</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包皮棉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按照国家标准对棉花分等级加工的，颜色级相差</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级以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棉花包装标识严重不符合国家标准的（包装布经纬密度均低于标准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根或者化纤纤维含量较高，大部分或者全部棉包标识缺少</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以上）。</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2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国家标准对加工棉花成包组批放置的，经责令改正后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国家标准对棉花分等级加工的，籽棉颜色级相差</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级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出现</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本条规定违法行为，造成一定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5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出现多次本条规定违法行为，造成重大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1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五条第二款 棉花经营者加工棉花，违反本条例第八条第二款的规定，使用国家明令禁止的棉花加工设备的，由棉花质量监督机构没收并监督销毁禁止的棉花加工设备，并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小皮辊机、小锯齿机、土打包机数量较少；或者加工棉花货值金额较小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禁止的棉花加工设备，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2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小皮辊机、小锯齿机、土打包机数量较多或者加工棉花货值金额较大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禁止的棉花加工设备，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小皮辊机、小锯齿机、土打包机数量较多且加工棉花货值金额较大的，造成一定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禁止的棉花加工设备，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6A04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经营者加工棉花，使用国家明令禁止的棉花加工设备，被相关部门查处后继续实施该违法行为，造成较大社会影响的，或者造成严重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禁止的棉花加工设备，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棉花没有质量凭证等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六条 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棉花没有质量凭证，但及时改正，能达到质量凭证、标识与实物相符的要求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是棉花没有质量凭证，不能及时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本条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有本条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以上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一年内出现</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本条规定违法行为，造成较大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5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行政处罚实施机关作出责令改正违法行为后，继续实施违法行为的；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1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六条 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包装、标识轻微不符合国家标准的（包装布经纬密度低于标准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根或者含有少量化纤纤维，标识缺少</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以下或者少量棉包标识不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包装、标识严重不符合国家标准的（包装布经纬密度均低于标准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根或者化纤纤维含量较高，大部分或者全部棉包标识缺少</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以上）。</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本条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4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有本条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以上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一年内出现</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本条规定违法行为，造成较大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5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行政处罚实施机关作出责令改正违法行为后，继续实施违法行为的；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1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六条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的或有法定从轻情节的：销售的棉花与质量凭证、标识不相符，但及时改正，能达到要求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5</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2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质量凭证、标识与实物的质量、数量严重不符，不构成以次充好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3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出现</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本项规定的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1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六条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的或有法定从轻情节的：取得公证检验证书，但证书未随货同行，能及时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5</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2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的：取得公证检验证书，证书未随货同行，不能及时改正，造成较大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3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的或有法定从重情节的：一年内出现</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本项规定的违法行为，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14</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六条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的或有法定从轻情节的：国家储备棉有少量未拈贴公证检验标志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5</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24</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的：国家储备棉没附有公证检验证书，且未粘贴或者大量未粘贴检验标志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0B034</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的或有法定从重情节的：一年内出现</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本项规定的违法行为，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经营者承储国家储备未执行相关规定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七条棉花经营者承储国家储备棉，违反本条例第十条第一款、第二款、第三款的规定，未建立棉花入库、出库质量检查验收制度，或者入库、出库的国家储备棉实物与公证检验证书、标志不符，或者不按照国家规定维护、保养承储设施致使国家储备棉质量变异，或者将未经公证检验的棉花作为国家储备棉入库、出库的，由棉花质量监督管理机构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造成重大损失的，对负责的主营人员和其他直接责任人员给予降级以上的纪律处分；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建立棉花入库、出库质量检查验收制度的，经责令改正，在规定的期限内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入库、出库的国储棉实物与公证检验证书、标志轻微不符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按照国家规定维护、保养承储设施致使国家储备棉变异，财产损失不大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将未经公证检验的棉花作为国家储备棉入库、出库，财产损失不大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0.5</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建立棉花入库、出库质量检查验收制度的，逾期不改，造成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入库、出库的国储棉实物与公证检验证书、标志严重不符，未造成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按照国家规定维护、保养承储设施致使国家储备棉变异，造成较大财产损失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将未经公证检验的棉花作为国家储备棉入库、出库，造成较重财产损失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建立棉花入库、出库质量检查验收制度的，逾期不改，造成重大财产损失或严重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入库、出库的国储棉实物与公证检验证书、标志严重不符，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按照国家规定维护、保养承储设施致使国家储备棉变异，造成重大财产损失或严重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将未经公证检验的棉花作为国家储备棉入库、出库，造成重大财产损失或严重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经营者收购、加工、销售、承储棉花伪造、变造、冒用棉花质量凭证、标识、公证检验证书、公证检验标志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二十九条棉花经营者违法本条例第十一条的规定，伪造、变造、冒用棉花质量凭证、标识、公证检验证书、公证检验标志的，由棉花质量监督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移送工商行政管理机关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法，且没有违法所得。</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法，但有违法所得。</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伪造、变造、冒用的棉花质量凭证，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一年内发生两次本条规定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3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经营者在棉花经营活动中掺杂掺假、以次充好、以假充真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棉花质量监督管理条例》第三十条 棉花经营者违反本条例第十二条的规定，在棉花经营活动中掺杂掺假、以次充好、以假充真，构成犯罪的，依法追究刑事责任；尚不构成犯罪的，由棉花质量监督机构没收掺杂掺假、以次充好、以假充真的棉花和违法所得，处违法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并移送工商行政管理机关依法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掺杂掺假、以次充好、以假充真的棉花；处违法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掺杂掺假、以次充好、以假充真的棉花和违法所得；处违法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截止最后一次违法行为被发现之日，两年内实施</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违法行为，未被查处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掺杂掺假、以次充好、以假充真的棉花；有违法所得没收违法所得；处违法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毛绒纤维质量监督管理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经营者收购毛绒纤维未按照国家标准、技术规范执行等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质量监督管理办法》第二十条  毛绒纤维经营者在收购毛绒纤维活动中，违反本办法第十四条第（一）至第（四）项规定的，由纤维质量监督机构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违反本办法第十四条第（五）项规定的，由纤维质量监督机构责令改正，拒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所收购的毛绒纤维按净毛绒计算公量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类别、等级、重量有一项有虚假情况的。未按照国家标准、技术规范挑拣、排除导致质量下降的异性纤维及其他非毛绒纤维物质的，但积极改正的。所收购毛绒纤维的水分含量超过国家标准规定含量小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对所收购的毛绒纤维少量未进行分别置放。未对所收购的毛绒纤维按净毛绒计算公量，逾期未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类别、等级、重量有两项或三项有虚假情况的。未按照国家标准、技术规范挑拣、排除导致质量下降的异性纤维及其他非毛绒纤维物质的，两年内再次出现相同违法行为的。所收购毛绒纤维的水分含量超过国家标准规定含量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对所收购的毛绒纤维置放特别混乱，置放环境恶劣。未对所收购的毛绒纤维按净毛绒计算公量，一年内再次出现相同违法行为且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40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经营者从事毛绒纤维加工活动不具备符合规定的质量标准、检验设备和环境、检验人员、加工机械和加工场所、质量保证制度以及国家规定的其他条件经责令改正拒不改正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质量监督管理办法》第二十一条第一款  毛绒纤维经营者在加工毛绒纤维活动中，违反本办法第十五条第一款第（一）项规定的，由纤维质量监督机构责令改正，拒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经营者在加工毛绒纤维活动中，违反本办法第十五条第一款第（一）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40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责令改正，拒不改正的。</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40C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1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经营者从事毛绒纤维加工活动未按国家标准、技术规范要求执行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质量监督管理办法》第二十一条第一款　毛绒纤维经营者在加工毛绒纤维活动中，违反本办法第十五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的，由纤维质量监督机构责令改正，拒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违反本办法第十五条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的，由纤维质量监督机构责令改正，并且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1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初次违法，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同时违反本办法第十五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其他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1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一年内再次出现相同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同时违反本办法第十五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的其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及以上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4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毛绒纤维加工活动使用国家明令禁用的加工设备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质量监督管理办法》第二十一条第二款  违反本办法第十五条第二款规定的，由纤维质量监督机构没收并监督销毁禁用的毛绒纤维加工设备，并处非法加工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办法第十五条第一款第（二）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禁用的毛绒纤维加工设备，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4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办法第十五条第一款第（二）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禁用的毛绒纤维加工设备，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4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违反本办法第十五条第一款第（二）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禁用的毛绒纤维加工设备，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9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经营者销售不符合要求的未经加工毛绒纤维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质量监督管理办法》第二十二条　毛绒纤维经营者在销售活动中，违反本办法第十六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六</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以及第二款规定的，由纤维质量监督机构责令改正，并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违反本办法第十六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的，由纤维质量监督机构责令改正，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违反本办法第十六条第三款规定的，由纤维质量监督机构责令补办检验，对拒不补办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9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同时违反本办法第十六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六</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以及第二款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其他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9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一年内再次发生同一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同时违反本办法第十六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六</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以及第二款规定的其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及以上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5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山羊绒纤维经营者批量销售山羊绒未向省、自治区、直辖市专业纤维检验机构或者其指定的地（市）级以上专业纤维检验机构申请检验经责令补办检验对拒不补办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质量监督管理办法》第二十二条  毛绒纤维经营者在销售活动中，违反本办法第十六条第一款第（一）项、第（二）项、第（三）项、第（六）项以及第二款规定的，由纤维质量监督机构责令改正，并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违反本办法第十六条第一款第（四）项规定的，由纤维质量监督机构责令改正，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违反本办法第十六条第三款规定的，由纤维质量监督机构责令补办检验，对拒不补办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向省、自治区、直辖市专业纤维检验机构或者其指定的地（市）级以上专业纤维检验机构申请检验的，责令补办检验，逾期一个月内未补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5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向省、自治区、直辖市专业纤维检验机构或者其指定的地（市）级以上专业纤维检验机构申请检验的，责令补办检验，逾期二个月内未补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5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向省、自治区、直辖市专业纤维检验机构或者其指定的地（市）级以上专业纤维检验机构申请检验的，责令补办检验，逾期三个月以上未补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5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毛绒纤维经营者批量销售未经过加工的毛绒纤维未按净毛绒计算公量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质量监督管理办法》第二十二条  毛绒纤维经营者在销售活动中，违反本办法第十六条第一款第（一）项、第（二）项、第（三）项、第（六）项以及第二款规定的，由纤维质量监督机构责令改正，并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违反本办法第十六条第一款第（四）项规定的，由纤维质量监督机构责令改正，拒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违反本办法第十六条第三款规定的，由纤维质量监督机构责令补办检验，对拒不补办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5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5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5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毛绒纤维经营者承储国家储备毛绒纤维，未建立健全毛绒纤维入库质量验收、出库质量检查制度，保证入库、出库的国家储备毛绒纤维的类别、型号、等级、数量、包装、标识等与质量凭证相符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质量监督管理办法》第二十三条 毛绒纤维经营者在承储国家储备毛绒纤维活动中，违反本办法第十七条规定的，由纤维质量监督机构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造成重大损失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建立毛绒纤维入库质量验收、出库质量检查制度不全，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未建立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仅入库、出库的国家储备毛绒纤维的类别、型号、等级、数量、包装、标识等与质量凭证不相符，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5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有本条规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入库、出库的国家储备毛绒纤维的类别、型号、等级、数量、包装、标识等与质量凭证严重不相符，造成一定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5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入库、出库的国家储备毛绒纤维的类别、型号、等级、数量、包装、标识等与质量凭证严重不相符，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 xml:space="preserve">、行政处罚实施机关作出责令改正违法行为后，继续实施违法行为的； </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重大财产损失或严重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9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变造、冒用毛绒纤维质量凭证、标识、毛绒纤维质量公证检验证书和标志、未实施公证检验的批量山羊绒检验证书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质量监督管理办法》第二十四条：毛绒纤维经营者在收购、加工、销售、承储活动中违反本办法第十八条规定的，由纤维质量监督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依法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伪造、变造、冒用毛绒纤维质量凭证、标识、毛绒纤维质量公证检验证书和标志、本办法第九条规定的检验的证书。</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9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伪造、变造、冒用毛绒纤维质量凭证、标识、毛绒纤维质量公证检验证书和标志、本办法第九条规定的检验的证书。</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9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生产、销售的产品；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3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经营者在产品中掺杂、掺假，以假充真，以次充好</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质量监督管理办法》第十九条第一款：毛绒纤维经营者违反本办法第四条规定，在毛绒纤维经营活动中掺杂掺假、以假充真、以次充好构成犯罪的，依法追究刑事责任；尚不构成犯罪的，由纤维质量监督机构没收掺杂掺假、以假充真、以次充好的毛绒纤维和违法所得，并处违法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依法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所掺杂物未发现对使用者身体造成明显影响，或者掺假数量小于毛绒纤维总量</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掺杂掺假、以假充真、以次充好的毛绒纤维和违法所得，并处违法货值金额</w:t>
            </w:r>
            <w:r>
              <w:rPr>
                <w:rStyle w:val="Font211"/>
                <w:rFonts w:eastAsia="宋体;方正书宋_GBK"/>
                <w:color w:val="000000"/>
                <w:lang w:val="en-US" w:eastAsia="zh-CN" w:bidi="ar"/>
              </w:rPr>
              <w:t>2</w:t>
            </w:r>
            <w:r>
              <w:rPr>
                <w:rStyle w:val="Font141"/>
                <w:color w:val="000000"/>
                <w:lang w:val="en-US" w:eastAsia="zh-CN" w:bidi="ar"/>
              </w:rPr>
              <w:t>倍以上</w:t>
            </w:r>
            <w:r>
              <w:rPr>
                <w:rStyle w:val="Font211"/>
                <w:rFonts w:eastAsia="宋体;方正书宋_GBK"/>
                <w:color w:val="000000"/>
                <w:lang w:val="en-US" w:eastAsia="zh-CN" w:bidi="ar"/>
              </w:rPr>
              <w:t>3.5</w:t>
            </w:r>
            <w:r>
              <w:rPr>
                <w:rStyle w:val="Font141"/>
                <w:color w:val="000000"/>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3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所掺杂物可对人体造成伤害的，或者掺假数量为大于毛绒纤维总量</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掺杂掺假、以假充真、以次充好的毛绒纤维和违法所得，并处违法货值金额</w:t>
            </w:r>
            <w:r>
              <w:rPr>
                <w:rStyle w:val="Font211"/>
                <w:rFonts w:eastAsia="宋体;方正书宋_GBK"/>
                <w:color w:val="000000"/>
                <w:lang w:val="en-US" w:eastAsia="zh-CN" w:bidi="ar"/>
              </w:rPr>
              <w:t>3.5</w:t>
            </w:r>
            <w:r>
              <w:rPr>
                <w:rStyle w:val="Font141"/>
                <w:color w:val="000000"/>
                <w:lang w:val="en-US" w:eastAsia="zh-CN" w:bidi="ar"/>
              </w:rPr>
              <w:t>倍以上（不含）</w:t>
            </w:r>
            <w:r>
              <w:rPr>
                <w:rStyle w:val="Font211"/>
                <w:rFonts w:eastAsia="宋体;方正书宋_GBK"/>
                <w:color w:val="000000"/>
                <w:lang w:val="en-US" w:eastAsia="zh-CN" w:bidi="ar"/>
              </w:rPr>
              <w:t>5</w:t>
            </w:r>
            <w:r>
              <w:rPr>
                <w:rStyle w:val="Font141"/>
                <w:color w:val="000000"/>
                <w:lang w:val="en-US" w:eastAsia="zh-CN" w:bidi="ar"/>
              </w:rPr>
              <w:t>倍以下的罚款；依法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7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毛绒纤维经营者隐匿、转移、毁损被纤维质量监督机构查封、扣押的物品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毛绒纤维质量监督管理办法》第二十五条：“隐匿、转移、损毁被纤维质量监督机构查封、扣押物品的，由纤维质量监督机构处被隐匿、转移、损毁物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批评教育，能及时将被查封、扣押的物品恢复原状或全部追回，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处被隐匿、转移、损毁物品货值金额</w:t>
            </w:r>
            <w:r>
              <w:rPr>
                <w:rStyle w:val="Font31"/>
                <w:rFonts w:eastAsia="宋体;方正书宋_GBK"/>
                <w:color w:val="000000"/>
                <w:lang w:val="en-US" w:eastAsia="zh-CN" w:bidi="ar"/>
              </w:rPr>
              <w:t>2</w:t>
            </w:r>
            <w:r>
              <w:rPr>
                <w:rStyle w:val="Font23"/>
                <w:color w:val="000000"/>
                <w:lang w:val="en-US" w:eastAsia="zh-CN" w:bidi="ar"/>
              </w:rPr>
              <w:t>倍以上</w:t>
            </w:r>
            <w:r>
              <w:rPr>
                <w:rStyle w:val="Font31"/>
                <w:rFonts w:eastAsia="宋体;方正书宋_GBK"/>
                <w:color w:val="000000"/>
                <w:lang w:val="en-US" w:eastAsia="zh-CN" w:bidi="ar"/>
              </w:rPr>
              <w:t>3.5</w:t>
            </w:r>
            <w:r>
              <w:rPr>
                <w:rStyle w:val="Font23"/>
                <w:color w:val="000000"/>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7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下列情形之一的：</w:t>
            </w:r>
            <w:r>
              <w:rPr>
                <w:rStyle w:val="Font31"/>
                <w:rFonts w:eastAsia="宋体;方正书宋_GBK"/>
                <w:color w:val="000000"/>
                <w:lang w:val="en-US" w:eastAsia="zh-CN" w:bidi="ar"/>
              </w:rPr>
              <w:t>1.</w:t>
            </w:r>
            <w:r>
              <w:rPr>
                <w:rStyle w:val="Font23"/>
                <w:color w:val="000000"/>
                <w:lang w:val="en-US" w:eastAsia="zh-CN" w:bidi="ar"/>
              </w:rPr>
              <w:t>未能将被查封、扣押的物品恢复原状或全部追回，影响纤维质量监督机构调查取证的；</w:t>
            </w:r>
            <w:r>
              <w:rPr>
                <w:rStyle w:val="Font31"/>
                <w:rFonts w:eastAsia="宋体;方正书宋_GBK"/>
                <w:color w:val="000000"/>
                <w:lang w:val="en-US" w:eastAsia="zh-CN" w:bidi="ar"/>
              </w:rPr>
              <w:t>2.</w:t>
            </w:r>
            <w:r>
              <w:rPr>
                <w:rStyle w:val="Font23"/>
                <w:color w:val="000000"/>
                <w:lang w:val="en-US" w:eastAsia="zh-CN" w:bidi="ar"/>
              </w:rPr>
              <w:t>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处被隐匿、转移、损毁物品货值金额</w:t>
            </w:r>
            <w:r>
              <w:rPr>
                <w:rStyle w:val="Font31"/>
                <w:rFonts w:eastAsia="宋体;方正书宋_GBK"/>
                <w:color w:val="000000"/>
                <w:lang w:val="en-US" w:eastAsia="zh-CN" w:bidi="ar"/>
              </w:rPr>
              <w:t>3.5</w:t>
            </w:r>
            <w:r>
              <w:rPr>
                <w:rStyle w:val="Font23"/>
                <w:color w:val="000000"/>
                <w:lang w:val="en-US" w:eastAsia="zh-CN" w:bidi="ar"/>
              </w:rPr>
              <w:t>倍以上（不含）</w:t>
            </w:r>
            <w:r>
              <w:rPr>
                <w:rStyle w:val="Font31"/>
                <w:rFonts w:eastAsia="宋体;方正书宋_GBK"/>
                <w:color w:val="000000"/>
                <w:lang w:val="en-US" w:eastAsia="zh-CN" w:bidi="ar"/>
              </w:rPr>
              <w:t>5</w:t>
            </w:r>
            <w:r>
              <w:rPr>
                <w:rStyle w:val="Font23"/>
                <w:color w:val="000000"/>
                <w:lang w:val="en-US" w:eastAsia="zh-CN" w:bidi="ar"/>
              </w:rPr>
              <w:t>倍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麻类纤维质量监督管理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60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经营者违反规定，在麻类纤维经营活动中掺杂掺假、以假充真、以次充好</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质量监督管理办法》第十九条：麻类纤维经营者违反本办法第四条规定，在麻类纤维经营活动中掺杂掺假、以假充真、以次充好构成犯罪的，依法追究刑事责任；尚不构成犯罪的，由纤维质量监督机构没收掺杂掺假、以假充真、以次充好的麻类纤维和违法所得，并处违法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罚款；依法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掺杂掺假、以假充真、以次充好的麻类纤维和违法所得，并处违法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60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掺入有毒有害杂质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掺杂掺假、以假充真、以次充好的麻类纤维和违法所得，并处违法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60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掺杂掺假、以假充真、以次充好的麻类纤维和违法所得，并处违法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61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经营者在收购麻类纤维活动中，不具备麻类纤维收购质量验收制度、相应的文字标准和实物标准样品等质量保证基本条件经责令改正拒不改正</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质量监督管理办法》第二十条 麻类纤维经营者在收购麻类纤维活动中，违反本办法第十五条第（一）项规定的，由纤维质量监督机构责令改正，拒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违反本办法第十五条第（二）项至第（四）项任何一项规定的，由纤维质量监督机构责令改正，并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办法第十五条第（一）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61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纤维质量监督机构责令改正，拒不改正的。</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0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经营者在收购麻类纤维活动中未按照国家标准、技术规范执行，或者不具备质量保证能力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质量监督管理办法》第二十条 麻类纤维经营者在收购麻类纤维活动中，违反本办法第十五条第（一）项规定的，由纤维质量监督机构责令改正，拒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违反本办法第十五条第（二）项至第（四）项任何一项规定的，由纤维质量监督机构责令改正，并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办法第十五条第一款第（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0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办法第十五条第一款第（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0C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违反本办法第十五条第一款第（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65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经营者在加工麻类纤维活动中，不具备符合规定的质量标准、检验设备和环境、检验人员、加工机械和加工场所、质量保证制度等质量保证基本条件经责令改正拒不改正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质量监督管理办法》第二十一条 麻类纤维经营者在加工麻类纤维活动中，违反本办法第十六条第（一）项规定的，由纤维质量监督机构责令改正，拒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具备符合规定的质量标准、检验设备和环境、检验人员、加工机械和加工场所、质量保证制度等质量保证基本条件</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65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纤维质量监督机构责令改正，拒不改正的。</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465C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经营者不按法定要求从事麻类纤维加工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质量监督管理办法》第二十一条 麻类纤维经营者在加工麻类纤维活动中，违反本办法第十六条第（一）项规定的，由纤维质量监督机构责令改正，拒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违反本办法第十六条第（二）项至第（六）项任何一项规定的，由纤维质量监督机构责令改正，并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货值金额不足五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货值金额五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一年内再次出现相同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社会影响较大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经营者销售不符合法定要求的麻类纤维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质量监督管理办法》第二十二条 麻类纤维经营者在销售麻类纤维活动中，违反本办法第十七条任何一项规定的，由纤维质量监督机构责令改正，并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货值金额不足五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货值金额五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一年内再次出现相同违法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社会影响较大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8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经营者伪造、变造、冒用麻类纤维质量凭证、标识、公证检验证书、公证检验标志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质量监督管理办法》第二十三条 麻类纤维经营者违反本办法第十八条规定的，由纤维质量监督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依法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伪造、变造、冒用麻类纤维质量凭证、标识、公证检验证书、公证检验标志的产品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8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8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8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生产、销售的产品；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5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麻类经营者隐匿、转移、毁损被纤维质量监督机构查封、扣押的物品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麻类纤维质量监督管理办法》第二十四条：“隐匿、转移、损毁被纤维质量监督机构查封、扣押物品的，由纤维质量监督机构处被隐匿、转移、损毁物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罚款；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批评教育，能及时将被查封、扣押的物品恢复原状或全部追回，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被隐匿、转移、损毁物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5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能将被查封、扣押的物品恢复原状或全部追回，影响纤维质量监督机构调查取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被隐匿、转移、损毁物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茧丝质量监督管理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7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经营者不按法定要求收购桑茧鲜茧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质量监督管理办法》第十七条：违反本办法第九条第（一）项、第（二）项、第（三）项、第（四）项、第（六）项中任何一项规定的，由纤维质量监督机构责令限期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办法第九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7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办法第九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7C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违反本办法第九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4</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经营者加工茧丝不符合法定要求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质量监督管理办法》第十八条：违反本办法第十条第一款规定的，由纤维质量监督机构责令改正，并可以根据情节轻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                               违反本办法第十条第二款规定的，由纤维质量监督机构没收并监督销毁按国家规定应当淘汰、报废的生产设备，并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办法第十条第一款规定或虽造成一定损失，但情节较轻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办法第十条第一款规定或造成较大损失，情节较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违反本办法第十条第一款规定或造成重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办法第十条第一款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按国家规定应当淘汰、报废的生产设备，并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办法第十条第一款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按国家规定应当淘汰、报废的生产设备，并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违反本办法第十条第一款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并监督销毁按国家规定应当淘汰、报废的生产设备，并处非法设备实际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9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经营者销售不符合法定要求茧丝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质量监督管理办法》第十九条：违反本办法第十三条第（二）项、第（三）项、第（四）项、第（五）项中任何一项规定的，由纤维质量监督机构责令改正，并可以根据情节轻重，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办法第十三条规定或虽造成一定损失，但情节较轻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9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办法第十三条规定或造成较大损失，情节较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9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违反本办法第十三条规定或造成重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经营者不按法定要求承储国家储备茧丝</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质量监督管理办法》第二十条：违反本办法第十四条中任何一项规定的，由纤维质量监督机构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造成重大损失或有其他严重情节的，建议主管部门对负责人员和其他直接责任人员给予相应的处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办法第十四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办法第十四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违反本办法第十四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4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经营者收购蚕茧伪造、变造仪评的数据或结论；或者收购、加工、销售、承储茧丝伪造、变造、冒用质量保证条件审核意见书、茧丝质量凭证、标识、公证检验证书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质量监督管理办法》第二十一条：违反本办法第十五条规定的，由纤维质量监督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依法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法或虽造成一定损失，但情节较轻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4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法或造成较大损失，情节较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4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违法或造成重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经营者在收购、加工、销售、承储等茧丝经营活动中掺杂掺假、以次充好、以假充真的行为；经营掺杂掺假、以次充好、以假充真的茧丝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质量监督管理办法》第二十二条第一款、第二款：违反本办法第十六条规定构成犯罪的，依法追究刑事责任；尚不构成犯罪的，由纤维质量监督机构没收掺杂掺假、以次充好、以假充真的茧丝和违法所得，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依法吊销营业执照。</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茧丝经营者经营掺杂掺假、以次充好、以假充真的茧丝的，依照上款处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较小损失。</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掺杂掺假、以次充好、以假充真的茧丝和违法所得，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较大损失。</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掺杂掺假、以次充好、以假充真的茧丝和违法所得，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C35001A03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掺杂掺假、以次充好、以假充真的茧丝和违法所得，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经营者隐匿、转移、毁损被纤维质量监督机构查封、扣押的物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茧丝质量监督管理办法》第二十三条：“茧丝经营者隐匿、转移、毁损被纤维质量监督机构查封、扣押的物品的，由纤维质量监督机构处被隐匿、转移、毁损物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批评教育，能及时将被查封、扣押的物品恢复原状或全部追回，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处被隐匿、转移、损毁物品货值金额</w:t>
            </w:r>
            <w:r>
              <w:rPr>
                <w:rStyle w:val="Font31"/>
                <w:rFonts w:eastAsia="宋体;方正书宋_GBK"/>
                <w:color w:val="000000"/>
                <w:lang w:val="en-US" w:eastAsia="zh-CN" w:bidi="ar"/>
              </w:rPr>
              <w:t>2</w:t>
            </w:r>
            <w:r>
              <w:rPr>
                <w:rStyle w:val="Font23"/>
                <w:color w:val="000000"/>
                <w:lang w:val="en-US" w:eastAsia="zh-CN" w:bidi="ar"/>
              </w:rPr>
              <w:t>倍以上</w:t>
            </w:r>
            <w:r>
              <w:rPr>
                <w:rStyle w:val="Font31"/>
                <w:rFonts w:eastAsia="宋体;方正书宋_GBK"/>
                <w:color w:val="000000"/>
                <w:lang w:val="en-US" w:eastAsia="zh-CN" w:bidi="ar"/>
              </w:rPr>
              <w:t>3.5</w:t>
            </w:r>
            <w:r>
              <w:rPr>
                <w:rStyle w:val="Font23"/>
                <w:color w:val="000000"/>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下列情形之一的：</w:t>
            </w:r>
            <w:r>
              <w:rPr>
                <w:rStyle w:val="Font31"/>
                <w:rFonts w:eastAsia="宋体;方正书宋_GBK"/>
                <w:color w:val="000000"/>
                <w:lang w:val="en-US" w:eastAsia="zh-CN" w:bidi="ar"/>
              </w:rPr>
              <w:t>1.</w:t>
            </w:r>
            <w:r>
              <w:rPr>
                <w:rStyle w:val="Font23"/>
                <w:color w:val="000000"/>
                <w:lang w:val="en-US" w:eastAsia="zh-CN" w:bidi="ar"/>
              </w:rPr>
              <w:t>未能将被查封、扣押的物品恢复原状或全部追回，影响纤维质量监督机构调查取证的；</w:t>
            </w:r>
            <w:r>
              <w:rPr>
                <w:rStyle w:val="Font31"/>
                <w:rFonts w:eastAsia="宋体;方正书宋_GBK"/>
                <w:color w:val="000000"/>
                <w:lang w:val="en-US" w:eastAsia="zh-CN" w:bidi="ar"/>
              </w:rPr>
              <w:t>2.</w:t>
            </w:r>
            <w:r>
              <w:rPr>
                <w:rStyle w:val="Font23"/>
                <w:color w:val="000000"/>
                <w:lang w:val="en-US" w:eastAsia="zh-CN" w:bidi="ar"/>
              </w:rPr>
              <w:t>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处被隐匿、转移、损毁物品货值金额</w:t>
            </w:r>
            <w:r>
              <w:rPr>
                <w:rStyle w:val="Font31"/>
                <w:rFonts w:eastAsia="宋体;方正书宋_GBK"/>
                <w:color w:val="000000"/>
                <w:lang w:val="en-US" w:eastAsia="zh-CN" w:bidi="ar"/>
              </w:rPr>
              <w:t>3.5</w:t>
            </w:r>
            <w:r>
              <w:rPr>
                <w:rStyle w:val="Font23"/>
                <w:color w:val="000000"/>
                <w:lang w:val="en-US" w:eastAsia="zh-CN" w:bidi="ar"/>
              </w:rPr>
              <w:t>倍（不含）以上</w:t>
            </w:r>
            <w:r>
              <w:rPr>
                <w:rStyle w:val="Font31"/>
                <w:rFonts w:eastAsia="宋体;方正书宋_GBK"/>
                <w:color w:val="000000"/>
                <w:lang w:val="en-US" w:eastAsia="zh-CN" w:bidi="ar"/>
              </w:rPr>
              <w:t>5</w:t>
            </w:r>
            <w:r>
              <w:rPr>
                <w:rStyle w:val="Font23"/>
                <w:color w:val="000000"/>
                <w:lang w:val="en-US" w:eastAsia="zh-CN" w:bidi="ar"/>
              </w:rPr>
              <w:t>倍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大气污染防治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9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销售不符合质量标准的煤炭、石油焦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大气污染防治法》第一百零三条第一项违反本法规定，有下列行为之一的，由县级以上地方人民政府市场监督管理部门责令改正，没收原材料、产品和违法所得，并处货值金额一倍以上三倍以下的罚款：（一）销售不符合质量标准的煤炭、石油焦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9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49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产品不符合质量标准，仍违法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生产、销售挥发性有机物含量不符合质量标准或者要求的原材料和产品行为进行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大气污染防治法》第一百零三条第二项 由县级以上地方人民政府市场监督管理部门责令改正，没收原材料、产品和违法所得，并处货值金额一倍以上三倍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生产、销售挥发性有机物含量不符合质量标准或者要求的原材料和产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是不符合质量标准的产品，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生产、销售挥发性有机物含量不符合质量标准或者要求的原材料和产品行为的 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大气污染防治法》第一百零三条第二项违反本法规定，有下列行为之一的，由县级以上地方人民政府市场监督管理部门责令改正，没收原材料、产品和违法所得，并处货值金额一倍以上三倍以下的罚款：（二）生产、销售挥发性有机物含量不符合质量标准或者要求的原材料和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3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产品不符合质量标准，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7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生产、销售不符合标准的机动车船和非道路移动机械用燃料、发动机油、氮氧化物还原剂、燃料和润滑油添加剂以及其他添加剂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大气污染防治法》第一百零三条第三项违反本法规定，有下列行为之一的，由县级以上地方人民政府市场监督管理部门责令改正，没收原材料、产品和违法所得，并处货值金额一倍以上三倍以下的罚款：（三）生产、销售不符合标准的机动车船和非道路移动机械用燃料、发动机油、氮氧化物还原剂、燃料和润滑油添加剂以及其他添加剂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7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7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产品不符合质量标准，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在禁燃区内销售高污染燃料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大气污染防治法》第一百零三条第四项违反本法规定，有下列行为之一的，由县级以上地方人民政府市场监督管理部门责令改正，没收原材料、产品和违法所得，并处货值金额一倍以上三倍以下的罚款：（四）在禁燃区内销售高污染燃料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高污染燃料，仍在禁燃区内违法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对生产、销售不符合规定标准或者要求的锅炉的行为进行行政处罚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大气污染防治法》第一百零七条第二款违反本法规定，生产、进口、销售或者使用不符合规定标准或者要求的锅炉，由县级以上人民政府市场监督管理、生态环境主管部门责令改正，没收违法所得，并处二万元以上二十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二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二万元（不含）以上八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未履行进货检查验收义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八万元（不含）以上十四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00B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产品不符合环境保护标准或者要求，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十四万元（不含）以上罚款二十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超过污染物排放标准的机动车、非道路移动机械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大气污染防治法》第一百一十条第一款 违反本法规定，进口、销售超过污染物排放标准的机动车、非道路移动机械的，由县级以上人民政府市场监督管理部门、海关按照职责没收违法所得，并处货值金额一倍以上三倍以下的罚款，没收销毁无法达到污染物排放标准的机动车、非道路移动机械；进口行为构成走私的，由海关依法予以处罚。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物品未销售或已追回售出的全部涉案物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货值金额一倍罚款，没收销毁无法达到污染物排放标准的机动车、非道路移动机械。</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货值金额一倍（不含）以上二倍以下罚款，没收销毁无法达到污染物排放标准的机动车、非道路移动机械。</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未履行进货检查验收义务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货值金额二倍（不含）以上三倍以下罚款，没收销毁无法达到污染物排放标准的机动车、非道路移动机械</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销售超过污染物排放标准的机动车、非道路移动机械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大气污染防治法》第一百一十条第一款违反本法规定，进口、销售超过污染物排放标准的机动车、非道路移动机械的，由县级以上人民政府市场监督管理部门、海关按照职责没收违法所得，并处货值金额一倍以上三倍以下的罚款，没收销毁无法达到污染物排放标准的机动车、非道路移动机械；进口行为构成走私的，由海关依法予以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货值金额一倍罚款，没收销毁无法达到污染物排放标准的机动车、非道路移动机械。</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货值金额一倍（不含）以上二倍以下罚款，没收销毁无法达到污染物排放标准的机动车、非道路移动机械。</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9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产品超过污染物排放标准，仍违法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货值金额二倍（不含）以上三倍以下罚款，没收销毁无法达到污染物排放标准的机动车、非道路移动机械。</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枪支管理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2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仿真枪的行为进行</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四十四条第二款：有前款第（五）项所列行为的，由公安机关、工商行政管理部门按照各自职责范围没收其仿真枪，可以并处制造、销售金额五倍以下的罚款，情节严重的，由工商行政管理部门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物品未销售或已追回售出的全部涉案物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仿真枪，并处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2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销售者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仿真枪，并处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2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未履行进货检查验收义务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仿真枪，并处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23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仿真枪，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水污染防治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销售含磷洗涤用品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水污染防治条例》第八十四条违反本条例规定，生产含磷洗涤用品的，由市或者区生态环境部门责令停止违法行为，并处一万元以上十万元以下的罚款；销售含磷洗涤用品的，由市或者区市场监督管理部门责令停止违法行为，并处一千元以上一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一千元以上三千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三千元（不含）以上七千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者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主观故意行为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七千元（不含）以上一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农业机械安全监督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利用残次零配件或者报废农业机械的发动机、方向机、变速器、车架等部件拼装的农业机械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四十六条第一款：生产、销售利用残次零配件或者报废农业机械的发动机、方向机、变速器、车架等部件拼装的农业机械的，由县级以上人民政府市场监督管理部门责令停止生产、销售，没收违法所得和违法生产、销售的农业机械，并处违法产品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和违法生产、销售的农业机械，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和违法生产、销售的农业机械，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和违法生产、销售的农业机械，并处货值金额二倍（不含）以上三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6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和违法生产、销售的农业机械，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业机械销售者未依照《农业机械安全监督管理条例》的规定建立、保存销售记录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四十七条：农业机械销售者未依照本条例的规定建立、保存销售记录的，由县级以上人民政府市场监督管理部门责令改正，给予警告；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责令停业整顿；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条例》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给予警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7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商品零售场所塑料购物袋有偿使用管理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83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未向依法设立的塑料购物袋生产厂家、批发商或进口商采购塑料购物袋，或者未索取相关证照或者未建立塑料购物袋购销台账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十六条：商品零售场所经营者、开办单位或出租单位违反本办法第八条规定的，由工商行政管理部门责令改正，并可视情节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经营者、开办单位或出租单位采购塑料购物袋时违反本办法第八条规定，虽向依法设立的塑料购物袋生产厂家、批发商或进口商采购，但未索取相关证照或未建立塑料购物袋购销台帐</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83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经营者、开办单位或出租单位采购塑料购物袋时违反本办法第八条规定，未向依法设立的塑料购物袋生产厂家、批发商或进口商采购，数量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个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83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经营者、开办单位或出租单位采购塑料购物袋时违反本办法第八条规定，未向依法设立的塑料购物袋生产厂家、批发商或进口商采购，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个（含）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烟花爆竹安全管理规定》</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58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烟花爆竹销售单位和临时销售网点采购、销售的烟花爆竹不符合本市规定的品种和规格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二十二条　违反第十七条第二款规定，烟花爆竹销售单位和临时销售网点采购、销售的烟花爆竹不符合本市规定的品种和规格的，由工商行政管理部门没收违法收入，收缴烟花爆竹，并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由有关行政主管部门吊销销售许可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符合规定的烟花爆竹重量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公斤或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收入，收缴烟花爆竹，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58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符合规定的烟花爆竹重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公斤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公斤或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收入，收缴烟花爆竹，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58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符合规定的烟花爆竹重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公斤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公斤或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收入，收缴烟花爆竹，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58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符合规定的烟花爆竹重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公斤以上或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收入，收缴烟花爆竹，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机动车和非道路移动机械排放污染防治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63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运输企业和非道路移动机械使用单位使用不符合标准的燃料</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和非道路移动机械排放污染防治条例》第三十七条：“违反本条例第十四条第一款规定，运输企业和非道路移动机械使用单位使用不符合标准的燃料的，由市场监督管理部门责令改正，没收不符合标准的燃料，并处燃料货值金额一倍以上三倍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现运输企业和非道路移动机械使用单位使用不符合标准的燃料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不符合标准的燃料，并处燃料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63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发现运输企业和非道路移动机械使用单位使用不符合标准的燃料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不符合标准的燃料，并处燃料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63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发现运输企业和非道路移动机械使用单位使用不符合标准的燃料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不符合标准的燃料，并处燃料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0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动车排放检验设备供应厂商提供的检验设备及其配套程序不符合标准</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机动车和非道路移动机械排放污染防治条例》第四十三条：“违反本条例第二十二条第三款规定，机动车排放检验设备供应厂商提供的检验设备及其配套程序不符合标准的，由市场监督管理部门责令改正，暂停该设备所在检测线的运行，停止该设备在本市的销售，处货值金额一倍以上三倍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发现机动车排放检验设备供应厂商提供的检验设备及其配套程序不符合标准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暂停该设备所在检测线的运行，停止该设备在本市的销售，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0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发现机动车排放检验设备供应厂商提供的检验设备及其配套程序不符合标准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暂停该设备所在检测线的运行，停止该设备在本市的销售，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0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发现机动车排放检验设备供应厂商提供的检验设备及其配套程序不符合标准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暂停该设备所在检测线的运行，停止该设备在本市的销售，处货值金额二倍（不含）以上三倍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燃气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w:t>
            </w:r>
            <w:r>
              <w:rPr>
                <w:rFonts w:ascii="方正小标宋简体" w:hAnsi="方正小标宋简体" w:cs="方正小标宋简体" w:eastAsia="方正小标宋简体"/>
                <w:i w:val="false"/>
                <w:iCs w:val="false"/>
                <w:color w:val="000000"/>
                <w:kern w:val="0"/>
                <w:sz w:val="40"/>
                <w:szCs w:val="40"/>
                <w:u w:val="none"/>
                <w:lang w:val="en-US" w:eastAsia="zh-CN" w:bidi="ar"/>
              </w:rPr>
              <w:t>》</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在燃气中掺杂、掺假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燃气管理条例</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修订</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第五十八条：“违反本条例第二十一条第二款规定，在燃气中掺杂、掺假的，由市场监督管理部门责令停止生产、销售，没收违法生产、销售的产品，并处违法生产、销售产品货值金额百分之五十以上三倍以下罚款；有违法所得的，没收违法所得；情节严重的，吊销营业执照，并由城市管理综合执法部门吊销燃气经营许可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燃气供应企业向用户供应的燃气中掺杂、掺假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三倍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燃气供应企业向用户供应的燃气中掺杂、掺假，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三倍罚款；有违法所得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35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在本市生产或者销售不符合国家和本市有关标准和规定的用气设备及其配件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燃气管理条例</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修订</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第六十七条：“违反本条例第四十二条第一款规定，在本市生产或者销售不符合国家和本市有关标准和规定的用气设备及其配件的，由市场监督管理部门责令停止生产、销售，没收违法生产、销售的产品，并处违法生产、销售产品货值金额等值以上三倍以下罚款；有违法所得的，没收违法所得；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35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Style w:val="Font211"/>
                <w:rFonts w:eastAsia="宋体;方正书宋_GBK"/>
                <w:color w:val="000000"/>
                <w:lang w:val="en-US" w:eastAsia="zh-CN" w:bidi="ar"/>
              </w:rPr>
              <w:t>1</w:t>
            </w:r>
            <w:r>
              <w:rPr>
                <w:rStyle w:val="Font141"/>
                <w:color w:val="000000"/>
                <w:lang w:val="en-US" w:eastAsia="zh-CN" w:bidi="ar"/>
              </w:rPr>
              <w:t>、产品已售出且未能全部召回、追回的；</w:t>
            </w:r>
            <w:r>
              <w:rPr>
                <w:rStyle w:val="Font211"/>
                <w:rFonts w:eastAsia="宋体;方正书宋_GBK"/>
                <w:color w:val="000000"/>
                <w:lang w:val="en-US" w:eastAsia="zh-CN" w:bidi="ar"/>
              </w:rPr>
              <w:t>2</w:t>
            </w:r>
            <w:r>
              <w:rPr>
                <w:rStyle w:val="Font141"/>
                <w:color w:val="000000"/>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35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Style w:val="Font211"/>
                <w:rFonts w:eastAsia="宋体;方正书宋_GBK"/>
                <w:color w:val="000000"/>
                <w:lang w:val="en-US" w:eastAsia="zh-CN" w:bidi="ar"/>
              </w:rPr>
              <w:t>1</w:t>
            </w:r>
            <w:r>
              <w:rPr>
                <w:rStyle w:val="Font141"/>
                <w:color w:val="000000"/>
                <w:lang w:val="en-US" w:eastAsia="zh-CN" w:bidi="ar"/>
              </w:rPr>
              <w:t>、明知是不符合保障人体健康和人身、财产安全标准的产品，仍违法生产、销售的；</w:t>
            </w:r>
            <w:r>
              <w:rPr>
                <w:rStyle w:val="Font211"/>
                <w:rFonts w:eastAsia="宋体;方正书宋_GBK"/>
                <w:color w:val="000000"/>
                <w:lang w:val="en-US" w:eastAsia="zh-CN" w:bidi="ar"/>
              </w:rPr>
              <w:t>2</w:t>
            </w:r>
            <w:r>
              <w:rPr>
                <w:rStyle w:val="Font141"/>
                <w:color w:val="000000"/>
                <w:lang w:val="en-US" w:eastAsia="zh-CN" w:bidi="ar"/>
              </w:rPr>
              <w:t>、产品出厂未经检验的；</w:t>
            </w:r>
            <w:r>
              <w:rPr>
                <w:rStyle w:val="Font211"/>
                <w:rFonts w:eastAsia="宋体;方正书宋_GBK"/>
                <w:color w:val="000000"/>
                <w:lang w:val="en-US" w:eastAsia="zh-CN" w:bidi="ar"/>
              </w:rPr>
              <w:t>3</w:t>
            </w:r>
            <w:r>
              <w:rPr>
                <w:rStyle w:val="Font141"/>
                <w:color w:val="000000"/>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35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生产、销售的产品；有违法所得的，并处没收违法所得；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生活垃圾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1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超市、商场、集贸市场等商品零售场所使用超薄塑料袋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生活垃圾管理条例》第六十六条第一款：违反本条例第二十六条第一款规定，超市、商场、集贸市场等商品零售场所使用超薄塑料袋的，由市场监督管理部门责令立即改正，处一万元以上五万元以下罚款；再次违反规定的，处五万元以上十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使用超薄塑料袋的货值金额不足一千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改正，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1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使用超薄塑料袋的货值金额一千元以上不足一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改正，处二万元（不含）以上四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1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使用超薄塑料袋的货值金额一万元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改正，处四万元（不含）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381B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责令改正，再次违反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万元（不含）以上十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噪声污染防治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生产、销售超过噪声限值产品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噪声污染防治法》第七十二条第一款，违反本法规定，生产、进口、销售超过噪声限值的产品的，由县级以上人民政府市场监督管理部门、海关按照职责责令改正，没收违法所得，并处货值金额一倍以上三倍以下的罚款；情节严重的，报经有批准权的人民政府批准，责令停业、关闭。</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是不符合噪声限值的产品，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货值金额二倍（不含）以上三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经有批准权的人民政府批准，责令停业、关闭。</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相关产品质量安全监督管理暂行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不符合食品安全标准及相关公告的原辅料和添加剂，以及其他可能危害人体健康的物质生产的食品相关产品，或者超范围、超限量使用添加剂生产食品相关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五条：违反本办法第六条第一项规定，使用不符合食品安全标准及相关公告的原辅料和添加剂，以及其他可能危害人体健康的物质作为原辅料生产食品相关产品，或者超范围、超限量使用添加剂生产食品相关产品的，处十万元以下罚款；情节严重的，处二十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五万元（不含）以上七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故意超范围、超限量使用添加剂生产食品相关产品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七万元（不含）以上十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十万元（不含）以上十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导致危害后果或造成恶劣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故意超范围、超限量使用添加剂生产食品相关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十五万元（不含）以上二十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一）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221"/>
                <w:rFonts w:eastAsia="宋体;方正书宋_GBK"/>
                <w:color w:val="000000"/>
                <w:lang w:val="en-US" w:eastAsia="zh-CN" w:bidi="ar"/>
              </w:rPr>
              <w:t>  </w:t>
            </w:r>
            <w:r>
              <w:rPr>
                <w:rStyle w:val="Font151"/>
                <w:color w:val="000000"/>
                <w:lang w:val="en-US" w:eastAsia="zh-CN" w:bidi="ar"/>
              </w:rPr>
              <w:t>（一）食品相关产品生产者未建立并实施本办法第九条第一款规定的食品相关产品质量安全管理制度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生产者未建立并实施本办法第九条第一款规定的食品相关产品质量安全管理制度，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初次违法的，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二）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221"/>
                <w:rFonts w:eastAsia="宋体;方正书宋_GBK"/>
                <w:color w:val="000000"/>
                <w:lang w:val="en-US" w:eastAsia="zh-CN" w:bidi="ar"/>
              </w:rPr>
              <w:t>  </w:t>
            </w:r>
            <w:r>
              <w:rPr>
                <w:rStyle w:val="Font151"/>
                <w:color w:val="000000"/>
                <w:lang w:val="en-US" w:eastAsia="zh-CN" w:bidi="ar"/>
              </w:rPr>
              <w:t>（二）食品相关产品生产者未按照本办法第九条第二款规定制定食品相关产品质量安全事故处置方案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生产者未制定食品相关产品质量安全事故处置方案，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初次违法的，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3</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三）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221"/>
                <w:rFonts w:eastAsia="宋体;方正书宋_GBK"/>
                <w:color w:val="000000"/>
                <w:lang w:val="en-US" w:eastAsia="zh-CN" w:bidi="ar"/>
              </w:rPr>
              <w:t>  </w:t>
            </w:r>
            <w:r>
              <w:rPr>
                <w:rStyle w:val="Font151"/>
                <w:color w:val="000000"/>
                <w:lang w:val="en-US" w:eastAsia="zh-CN" w:bidi="ar"/>
              </w:rPr>
              <w:t>（三）食品相关产品生产者未按照本办法第十条规定实施原辅料控制以及开展相关安全评估验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生产者未实施原辅料控制以及开展相关安全评估验证，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初次违法的，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4</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四）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221"/>
                <w:rFonts w:eastAsia="宋体;方正书宋_GBK"/>
                <w:color w:val="000000"/>
                <w:lang w:val="en-US" w:eastAsia="zh-CN" w:bidi="ar"/>
              </w:rPr>
              <w:t>  </w:t>
            </w:r>
            <w:r>
              <w:rPr>
                <w:rStyle w:val="Font151"/>
                <w:color w:val="000000"/>
                <w:lang w:val="en-US" w:eastAsia="zh-CN" w:bidi="ar"/>
              </w:rPr>
              <w:t>（四）食品相关产品生产者未按照本办法第十一条第二款规定建立并实施不合格产品管理制度、对检验结果不合格的产品进行相应处置的；</w:t>
            </w:r>
            <w:r>
              <w:rPr>
                <w:rStyle w:val="Font221"/>
                <w:color w:val="000000"/>
                <w:lang w:val="en-US" w:eastAsia="zh-CN" w:bidi="ar"/>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生产者未建立并实施不合格产品管理制度、对检验结果不合格的产品进行相应处置，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初次违法的，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5</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销售者未建立并实施进货查验制度，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质量安全监督管理暂行办法》第三十六条第（五）项：违反本办法规定，有下列情形之一的，责令限期改正；逾期不改或者改正后仍然不符合要求的，处三万元以下罚款；情节严重的，处五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Style w:val="Font221"/>
                <w:rFonts w:eastAsia="宋体;方正书宋_GBK"/>
                <w:color w:val="000000"/>
                <w:lang w:val="en-US" w:eastAsia="zh-CN" w:bidi="ar"/>
              </w:rPr>
              <w:t>  </w:t>
            </w:r>
            <w:r>
              <w:rPr>
                <w:rStyle w:val="Font151"/>
                <w:color w:val="000000"/>
                <w:lang w:val="en-US" w:eastAsia="zh-CN" w:bidi="ar"/>
              </w:rPr>
              <w:t>（五）食品相关产品销售者未按照本办法第十二条建立并实施进货查验制度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食品相关产品销售者未建立并实施进货查验制度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销售者未建立并实施进货查验制度的，经责令限期改正，逾期不改或者改正后仍然不符合要求，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食品相关产品销售者未建立并实施进货查验制度，经责令限期改正，逾期不改或者改正后仍然不符合要求，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品相关产品销售者未建立并实施进货查验制度，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工业产品生产单位落实质量安全主体责任监督管理规定》</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6</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单位未按规定建立质量安全管理制度，或者未按规定配备、培训、考核质量安全总监、质量安全员，或者未按责任制要求落实质量安全责任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工业产品生产单位落实质量安全主体责任监督管理规定》第十七条 生产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工业产品生产单位未按规定建立质量安全管理制度，或者未按规定配备、培训、考核质量安全总监、质量安全员，或者未按责任制要求落实质量安全责任，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给予警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工业产品销售单位落实质量安全主体责任监督管理规定》</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7</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单位未按规定建立质量安全管理制度，或者未按规定配备、培训、考核质量安全总监、质量安全员，或者未按责任制要求落实质量安全责任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销售单位落实质量安全主体责任监督管理规定》第十七条 销售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发现工业产品销售单位未按规定建立质量安全管理制度，或者未按规定配备、培训、考核质量安全总监、质量安全员，或者未按责任制要求落实质量安全责任，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给予警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三万元（不含）以上五万元以下罚款</w:t>
            </w:r>
          </w:p>
        </w:tc>
      </w:tr>
    </w:tbl>
    <w:p>
      <w:pPr>
        <w:pStyle w:val="Normal"/>
        <w:rPr>
          <w:color w:val="000000"/>
        </w:rPr>
      </w:pPr>
      <w:r>
        <w:rPr>
          <w:color w:val="000000"/>
        </w:rPr>
      </w:r>
    </w:p>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宋体">
    <w:altName w:val="方正书宋_GBK"/>
    <w:charset w:val="86"/>
    <w:family w:val="auto"/>
    <w:pitch w:val="default"/>
  </w:font>
  <w:font w:name="DejaVu Sans">
    <w:charset w:val="00"/>
    <w:family w:val="auto"/>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211">
    <w:name w:val="font211"/>
    <w:basedOn w:val="Style14"/>
    <w:qFormat/>
    <w:rPr>
      <w:rFonts w:ascii="Times New Roman;DejaVu Sans" w:hAnsi="Times New Roman;DejaVu Sans" w:cs="Times New Roman;DejaVu Sans"/>
      <w:i w:val="false"/>
      <w:iCs w:val="false"/>
      <w:color w:val="000000"/>
      <w:sz w:val="18"/>
      <w:szCs w:val="18"/>
      <w:u w:val="none"/>
    </w:rPr>
  </w:style>
  <w:style w:type="character" w:styleId="Font141">
    <w:name w:val="font141"/>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221">
    <w:name w:val="font221"/>
    <w:basedOn w:val="Style14"/>
    <w:qFormat/>
    <w:rPr>
      <w:rFonts w:ascii="Times New Roman;DejaVu Sans" w:hAnsi="Times New Roman;DejaVu Sans" w:cs="Times New Roman;DejaVu Sans"/>
      <w:i w:val="false"/>
      <w:iCs w:val="false"/>
      <w:color w:val="FF0000"/>
      <w:sz w:val="18"/>
      <w:szCs w:val="18"/>
      <w:u w:val="none"/>
    </w:rPr>
  </w:style>
  <w:style w:type="character" w:styleId="Font151">
    <w:name w:val="font151"/>
    <w:basedOn w:val="Style14"/>
    <w:qFormat/>
    <w:rPr>
      <w:rFonts w:ascii="宋体;方正书宋_GBK" w:hAnsi="宋体;方正书宋_GBK" w:eastAsia="宋体;方正书宋_GBK" w:cs="宋体;方正书宋_GBK"/>
      <w:i w:val="false"/>
      <w:iCs w:val="false"/>
      <w:color w:val="FF0000"/>
      <w:sz w:val="18"/>
      <w:szCs w:val="18"/>
      <w:u w:val="none"/>
    </w:rPr>
  </w:style>
  <w:style w:type="character" w:styleId="Font232">
    <w:name w:val="font232"/>
    <w:basedOn w:val="Style14"/>
    <w:qFormat/>
    <w:rPr>
      <w:rFonts w:ascii="DejaVu Sans" w:hAnsi="DejaVu Sans" w:eastAsia="DejaVu Sans" w:cs="DejaVu Sans"/>
      <w:i w:val="false"/>
      <w:iCs w:val="false"/>
      <w:color w:val="000000"/>
      <w:sz w:val="18"/>
      <w:szCs w:val="18"/>
      <w:u w:val="none"/>
    </w:rPr>
  </w:style>
  <w:style w:type="character" w:styleId="Font31">
    <w:name w:val="font31"/>
    <w:basedOn w:val="Style14"/>
    <w:qFormat/>
    <w:rPr>
      <w:rFonts w:ascii="Times New Roman;DejaVu Sans" w:hAnsi="Times New Roman;DejaVu Sans" w:cs="Times New Roman;DejaVu Sans"/>
      <w:i w:val="false"/>
      <w:iCs w:val="false"/>
      <w:color w:val="000000"/>
      <w:sz w:val="20"/>
      <w:szCs w:val="20"/>
      <w:u w:val="none"/>
    </w:rPr>
  </w:style>
  <w:style w:type="character" w:styleId="Font23">
    <w:name w:val="font23"/>
    <w:basedOn w:val="Style14"/>
    <w:qFormat/>
    <w:rPr>
      <w:rFonts w:ascii="宋体;方正书宋_GBK" w:hAnsi="宋体;方正书宋_GBK" w:eastAsia="宋体;方正书宋_GBK" w:cs="宋体;方正书宋_GBK"/>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scjgj</cp:lastModifiedBy>
  <dcterms:modified xsi:type="dcterms:W3CDTF">2024-02-07T20:2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