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2</w:t>
      </w:r>
      <w:r>
        <w:rPr>
          <w:rFonts w:eastAsia="CESI黑体-GB13000;黑体" w:cs="CESI黑体-GB13000;黑体" w:ascii="CESI黑体-GB13000;黑体" w:hAnsi="CESI黑体-GB13000;黑体"/>
          <w:b w:val="false"/>
          <w:bCs w:val="false"/>
          <w:color w:val="000000"/>
          <w:sz w:val="32"/>
          <w:szCs w:val="32"/>
          <w:lang w:val="en" w:eastAsia="zh-CN"/>
        </w:rPr>
        <w:t>-1</w:t>
      </w:r>
      <w:r>
        <w:rPr>
          <w:rFonts w:ascii="CESI黑体-GB13000;黑体" w:hAnsi="CESI黑体-GB13000;黑体" w:cs="CESI黑体-GB13000;黑体" w:eastAsia="CESI黑体-GB13000;黑体"/>
          <w:b w:val="false"/>
          <w:bCs w:val="false"/>
          <w:color w:val="000000"/>
          <w:sz w:val="32"/>
          <w:szCs w:val="32"/>
        </w:rPr>
        <w:t>北京市市场监督管理局行政处罚自由裁量基准表（</w:t>
      </w:r>
      <w:r>
        <w:rPr>
          <w:rFonts w:eastAsia="CESI黑体-GB13000;黑体" w:cs="CESI黑体-GB13000;黑体" w:ascii="CESI黑体-GB13000;黑体" w:hAnsi="CESI黑体-GB13000;黑体"/>
          <w:b w:val="false"/>
          <w:bCs w:val="false"/>
          <w:color w:val="000000"/>
          <w:sz w:val="32"/>
          <w:szCs w:val="32"/>
        </w:rPr>
        <w:t>202</w:t>
      </w:r>
      <w:r>
        <w:rPr>
          <w:rFonts w:eastAsia="CESI黑体-GB13000;黑体" w:cs="CESI黑体-GB13000;黑体" w:ascii="CESI黑体-GB13000;黑体" w:hAnsi="CESI黑体-GB13000;黑体"/>
          <w:b w:val="false"/>
          <w:bCs w:val="false"/>
          <w:color w:val="000000"/>
          <w:sz w:val="32"/>
          <w:szCs w:val="32"/>
          <w:lang w:val="en-US" w:eastAsia="zh-CN"/>
        </w:rPr>
        <w:t>4</w:t>
      </w:r>
      <w:r>
        <w:rPr>
          <w:rFonts w:ascii="CESI黑体-GB13000;黑体" w:hAnsi="CESI黑体-GB13000;黑体" w:cs="CESI黑体-GB13000;黑体" w:eastAsia="CESI黑体-GB13000;黑体"/>
          <w:b w:val="false"/>
          <w:bCs w:val="false"/>
          <w:color w:val="000000"/>
          <w:sz w:val="32"/>
          <w:szCs w:val="32"/>
        </w:rPr>
        <w:t>修订）</w:t>
      </w:r>
      <w:r>
        <w:rPr>
          <w:rFonts w:eastAsia="CESI黑体-GB13000;黑体" w:cs="CESI黑体-GB13000;黑体" w:ascii="CESI黑体-GB13000;黑体" w:hAnsi="CESI黑体-GB13000;黑体"/>
          <w:b w:val="false"/>
          <w:bCs w:val="false"/>
          <w:color w:val="000000"/>
          <w:sz w:val="32"/>
          <w:szCs w:val="32"/>
        </w:rPr>
        <w:t>-</w:t>
      </w:r>
      <w:r>
        <w:rPr>
          <w:rFonts w:ascii="CESI黑体-GB13000;黑体" w:hAnsi="CESI黑体-GB13000;黑体" w:cs="CESI黑体-GB13000;黑体" w:eastAsia="CESI黑体-GB13000;黑体"/>
          <w:b w:val="false"/>
          <w:bCs w:val="false"/>
          <w:color w:val="000000"/>
          <w:sz w:val="32"/>
          <w:szCs w:val="32"/>
        </w:rPr>
        <w:t>特种设备监管</w:t>
      </w:r>
    </w:p>
    <w:tbl>
      <w:tblPr>
        <w:tblW w:w="15376" w:type="dxa"/>
        <w:jc w:val="center"/>
        <w:tblInd w:w="0" w:type="dxa"/>
        <w:tblLayout w:type="fixed"/>
        <w:tblCellMar>
          <w:top w:w="0" w:type="dxa"/>
          <w:left w:w="108" w:type="dxa"/>
          <w:bottom w:w="0" w:type="dxa"/>
          <w:right w:w="108" w:type="dxa"/>
        </w:tblCellMar>
      </w:tblPr>
      <w:tblGrid>
        <w:gridCol w:w="721"/>
        <w:gridCol w:w="1255"/>
        <w:gridCol w:w="1832"/>
        <w:gridCol w:w="3779"/>
        <w:gridCol w:w="3801"/>
        <w:gridCol w:w="3988"/>
      </w:tblGrid>
      <w:tr>
        <w:trPr>
          <w:tblHeader w:val="true"/>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法律依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特种设备安全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从事特种设备生产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四条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十万元以上二十二万元以下罚款；有违法所得的，没收违法所得；已经实施安装、改造、修理的，责令恢复原状或者责令限期由取得许可的单位重新安装、改造、修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二十二万元（不含）以上三十八万元以下罚款；有违法所得的，没收违法所得；已经实施安装、改造、修理的，责令恢复原状或者责令限期由取得许可的单位重新安装、改造、修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三十八万元（不含）以上五十万元以下罚款；有违法所得的，没收违法所得；已经实施安装、改造、修理的，责令恢复原状或者责令限期由取得许可的单位重新安装、改造、修理。</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气瓶、氧舱、客运索道、大型游乐设施的设计文件未经鉴定擅自用于制造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五条违反本法规定，特种设备的设计文件未经鉴定，擅自用于制造的，责令改正，没收违法制造的特种设备，处五万元以上五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五万元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二十万元（不含）以上三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三十五万元（不含）以上五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安全技术规范的要求需要通过型式试验的，未按规定进行型式试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六条违反本法规定，未进行型式试验的，责令限期改正；逾期未改正的，处三万元以上三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出厂时，未按照安全技术规范的要求随附相关技术资料和文件，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七条违反本法规定，特种设备出厂时，未按照安全技术规范的要求随附相关技术资料和文件的，责令限期改正；逾期未改正的，责令停止制造、销售，处二万元以上二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二万元以上八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八万元（不含）以上十五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特种设备无法正常维护、修理、检验检测等，存在安全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十五万元（不含）以上二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装、改造、修理的施工单位在施工前未书面告知负责特种设备安全监督管理的部门即行施工的，或者在验收后三十日内未将相关技术资料和文件移交特种设备使用单位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八条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特种设备未能按规范要求进行检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使用的特种设备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制造、安装、改造、重大修理以及锅炉清洗过程未经监督检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九条违反本法规定，特种设备的制造、安装、改造、重大修理以及锅炉清洗过程，未经监督检验的，责令限期改正；逾期未改正的，处五万元以上二十万元以下罚款；有违法所得的，没收违法所得；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十五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五万元（不含）以上二十万元（不含）以下罚款；有违法所得的，没收违法所得，可以吊销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款；有违法所得的，没收违法所得；吊销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未按照安全技术规范的要求对电梯进行校验、调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一项违反本法规定，电梯制造单位有下列情形之一的，责令限期改正；逾期未改正的，处一万元以上十万元以下罚款：（一）未按照安全技术规范的要求对电梯进行校验、调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发现存在严重事故隐患，未及时告知电梯使用单位并向负责特种设备安全监督管理的部门报告，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二项违反本法规定，电梯制造单位有下列情形之一的，责令限期改正；逾期未改正的，处一万元以上十万元以下罚款：（二）对电梯的安全运行情况进行跟踪调查和了解时，发现存在严重事故隐患，未及时告知电梯使用单位并向负责特种设备安全监督管理的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告知电梯使用单位和特种设备安全监督管理部门不及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未告知电梯使用单位，也未向负责特种设备安全监督管理的部门报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电梯严重事故隐患未能及时予以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不再具备生产条件，或者生产许可证已经过期继续生产，或者明知特种设备存在同一性缺陷，未立即停止生产并召回等情况，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一款第一项违反本法规定，特种设备生产单位有下列行为之一的，责令限期改正；逾期未改正的，责令停止生产，处五万元以上五十万元以下罚款；情节严重的，吊销生产许可证：（一）不再具备生产条件、生产许可证已经过期或者超出许可范围生产的；《中华人民共和国特种设备安全法》第八十一条第一款第二项违反本法规定，特种设备生产单位有下列行为之一的，责令限期改正；逾期未改正的，责令停止生产，处五万元以上五十万元以下罚款；情节严重的，吊销生产许可证：（二）明知特种设备存在同一性缺陷，未立即停止生产并召回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制造出成品，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十五万元（不含）以上五十万元（不含）以下罚款；可以吊销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许可条件的；或者生产单位无许可要求场地的；或者生产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造成特种设备事故的；已制造出成品，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5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知特种设备存在同一性缺陷，未立即停止生产并召回的，造成事故。</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生产、销售、交付国家明令淘汰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二款违反本法规定，特种设备生产单位生产、销售、交付国家明令淘汰的特种设备的，责令停止生产、销售，没收违法生产、销售、交付的特种设备，处三万元以上三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三万元以上十二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十二万元（不含）以上二十二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交付使用，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二十二万元（不含）以上三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涂改、倒卖、出租、出借生产许可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三款特种设备生产单位涂改、倒卖、出租、出借生产许可证的，责令停止生产，处五万元以上五十万元以下罚款；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内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套）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五万元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含）台（套）</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二十万元（不含）以上三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三十五万元（不含）以上五十万元（不含）以下罚款；可以吊销其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其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生产）单位销售、出租未取得许可生产，未经检验或者检验不合格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一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销售、出租未取得许可生产，未经检验或者检验不合格的特种设备的；《中华人民共和国特种设备安全法》第八十二条第三款特种设备生产单位销售、交付未经检验或者检验不合格的特种设备的，依照本条第一款规定处罚；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的特种设备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销售、交付未经检验或者检验不合格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吊销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单位销售、出租国家明令淘汰、已经报废的特种设备或者未按照安全技术规范的要求进行维护保养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二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销售、出租国家明令淘汰、已经报废的特种设备，或者未按照安全技术规范的要求进行维护保养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销售单位未建立检查验收和销售记录制度，或者进口特种设备未履行提前告知义务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二款违反本法规定，特种设备销售单位未建立检查验收和销售记录制度，或者进口特种设备未履行提前告知义务的，责令改正，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特种设备未按照规定办理使用登记，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一项违反本法规定，特种设备使用单位有下列行为之一的，责令限期改正；逾期未改正的，责令停止使用有关特种设备，处一万元以上十万元以下罚款：（一）使用特种设备未按照规定办理使用登记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但使用单位已履行其他安全管理职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建立特种设备安全技术档案或者安全技术档案不符合规定要求，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使用登记标志，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定期检验标志，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其使用的特种设备进行经常性维护保养和定期自行检查或未对特种设备的安全附件、安全保护装置进行定期校验、检修，并作出记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三项违反本法规定，特种设备使用单位有下列行为之一的，责令限期改正；逾期未改正的，责令停止使用有关特种设备，处一万元以上十万元以下罚款：（三）未对其使用的特种设备进行经常性维护保养和定期自行检查，或者未对其使用的特种设备的安全附件、安全保护装置进行定期校验、检修，并作出记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情况作出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严重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按照安全技术规范的要求及时申报并接受检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四项违反本法规定，特种设备使用单位有下列行为之一的，责令限期改正；逾期未改正的，责令停止使用有关特种设备，处一万元以上十万元以下罚款：（四）未按照安全技术规范的要求及时申报并接受检验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及时申报检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严重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使用单位未按照安全技术规范的要求进行锅炉水（介）质处理，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五项违反本法规定，特种设备使用单位有下列行为之一的，责令限期改正；逾期未改正的，责令停止使用有关特种设备，处一万元以上十万元以下罚款：（五）未按照安全技术规范的要求进行锅炉水（介）质处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锅炉水（介）质处理记录或记录不规范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制定特种设备事故应急专项预案，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六项违反本法规定，特种设备使用单位有下列行为之一的，责令限期改正；逾期未改正的，责令停止使用有关特种设备，处一万元以上十万元以下罚款：（六）未制定特种设备事故应急专项预案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应急专项预案未覆盖使用的全部种类特种设备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造成危害结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取得许可生产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已履行对生产许可的核验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未履行对生产许可的核验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未要求生产单位提供相关许可资质材料，也未进行核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经定期检验或检验不合格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检验的所有特种设备，后经一次检验全部合格的；或使用未经检验的所有特种设备拆除、报废，不再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不合格后，有证据证明，已按照检验意见完成整改，还未进行复检，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检验的所有特种设备，后经一次检验存在不合格的；使用检验不合格的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国家明令淘汰、已经报废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节能、环保原因，被明令淘汰、报废的特种设备</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发现特种设备出现故障或发生异常情况，未对其进行全面检查、消除事故隐患，继续使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二项违反本法规定，特种设备使用单位有下列行为之一的，责令停止使用有关特种设备，处三万元以上三十万元以下罚款：（二）特种设备出现故障或者发生异常情况，未对其进行全面检查、消除事故隐患，继续使用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障或发生异常情况未如实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事故隐患，无改造、修理价值，或者达到安全技术规范规定的其他报废条件，未依法履行报废义务，并办理使用登记证书注销手续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三项违反本法规定，特种设备使用单位有下列行为之一的，责令停止使用有关特种设备，处三万元以上三十万元以下罚款：（三）特种设备存在严重事故隐患，无改造、修理价值，或者达到安全技术规范规定的其他报废条件，未依法履行报废义务，并办理使用登记证书注销手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履行报废义务，但未办理使用登记证书注销手续</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导致报废特种设备再次流通或投入使用，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未按照规定实施充装前后的检查、记录制度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一项违反本法规定，移动式压力容器、气瓶充装单位有下列行为之一的，责令改正，处二万元以上二十万元以下罚款；情节严重的，吊销充装许可证：（一）未按照规定实施充装前后的检查、记录制度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且充装流转数据已按要求上传追溯系统；充装前后检查记录等充装流转数据上传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内），且不及时检查处理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违法，且充装流转数据已按要求上传追溯系统；充装前后检查记录等充装流转数据上传严重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上），且不及时检查处理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三次违法；充装前后检查记录等充装流转数据不按要求上传追溯系统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并吊销充装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对不符合安全技术规范要求的移动式压力容器、气瓶进行充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二项违反本法规定，移动式压力容器、气瓶充装单位有下列行为之一的，责令改正，处二万元以上二十万元以下罚款；情节严重的，吊销充装许可证：（二）对不符合安全技术规范要求的移动式压力容器和气瓶进行充装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以下的；不存在事故隐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上（不含）；单次违法充装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的；充装的移动式压力容器、气瓶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不含）以下罚款，可以吊销充装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许可周期内，对超期未检、报废的移动式压力容器和气瓶充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含）以上的；或单次违法充装超期未检、报废的移动式压力容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的；单次违法充装超期未检、报废的气瓶</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的；充装的移动式压力容器、气瓶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罚款并吊销充装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移动式压力容器、气瓶充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二款违反本法规定，未经许可，擅自从事移动式压力容器或者气瓶充装活动的，予以取缔，没收违法充装的气瓶，处十万元以上五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且充装符合工艺、安全要求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十万元以上二十二万元以下罚款；有违法所得，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只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以下的；且充装符合工艺、安全要求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二十二万元（不含）以上三十八万元以下罚款；有违法所得，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未经检验，检验不合格的移动式压力容器或气瓶；或移动式压力容器数量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台（不含）以上的；或气瓶数量在</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不含）以上的；或充装的移动式压力容器、气瓶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三十八万元（不含）以上五十万元以下罚款；有违法所得，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配备具有相应资格的特种设备安全管理人员、检测人员和作业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一）未配备具有相应资格的特种设备安全管理人员、检测人员和作业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配备的特种设备安全管理人员、检测人员和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使用未取得相应资格的人员从事特种设备安全管理、检测和作业，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二）使用未取得相应资格的人员从事特种设备安全管理、检测和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对未对特种设备安全管理人员、检测人员和作业人员进行安全教育和技能培训，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三项违反本法规定，特种设备生产、经营、使用单位有下列情形之一的，责令限期改正；逾期未改正的，责令停止使用有关特种设备或者停产停业整顿，处一万元以上五万元以下罚款：（三）未对特种设备安全管理人员、检测人员和作业人员进行安全教育和技能培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特种设备安全管理人员、检测人员和作业人员进行安全教育和技能培训，并进行记录</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一万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二万元（不含）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四万元（不含）以上五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客运索道、大型游乐设施的运营使用单位未设置特种设备安全管理机构或者配备专职的特种设备安全管理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一项违反本法规定，电梯、客运索道、大型游乐设施的运营使用单位有下列情形之一的，责令限期改正；逾期未改正的，责令停止使用有关特种设备或者停产停业整顿，处二万元以上十万元以下罚款：（一）未设置特种设备安全管理机构或者配备专职的特种设备安全管理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但安全管理职责基本落实</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大型游乐设施的运营使用单位客运索道、大型游乐设施每日投入使用前，未进行试运行和例行安全检查，未对安全附件和安全保护装置进行检查确认，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二项违反本法规定，电梯、客运索道、大型游乐设施的运营使用单位有下列情形之一的，责令限期改正；逾期未改正的，责令停止使用有关特种设备或者停产停业整顿，处二万元以上十万元以下罚款：（二）客运索道、大型游乐设施每日投入使用前，未进行试运行和例行安全检查，未对安全附件和安全保护装置进行检查确认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经核查，设备不存在安全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电梯、客运索道、大型游乐设施的运营使用单位未将电梯、客运索道、大型游乐设施的安全使用说明、安全注意事项和警示标志置于易于为乘客注意的显著位置的行</w:t>
            </w:r>
            <w:r>
              <w:rPr>
                <w:rFonts w:ascii="宋体" w:hAnsi="宋体" w:cs="宋体"/>
                <w:i w:val="false"/>
                <w:iCs w:val="false"/>
                <w:color w:val="000000"/>
                <w:kern w:val="0"/>
                <w:sz w:val="18"/>
                <w:szCs w:val="18"/>
                <w:u w:val="none"/>
                <w:lang w:val="en-US" w:eastAsia="zh-CN" w:bidi="ar"/>
              </w:rPr>
              <w:t>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三项违反本法规定，电梯、客运索道、大型游乐设施的运营使用单位有下列情形之一的，责令限期改正；逾期未改正的，责令停止使用有关特种设备或者停产停业整顿，处二万元以上十万元以下罚款：（三）未将电梯、客运索道、大型游乐设施的安全使用说明、安全注意事项和警示标志置于易于为乘客注意的显著位置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的维护保养单位未经未经许可擅自从事电梯维护保养，或者未按照安全技术规范的要求进行电梯维护保养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八条第一款违反本法规定，未经许可，擅自从事电梯维护保养的，责令停止违法行为，处一万元以上十万元以下罚款；有违法所得的，没收违法所得。《中华人民共和国特种设备安全法》第八十八条第二款电梯的维护保养单位未按照本法规定以及安全技术规范的要求，进行电梯维护保养的，依照前款规定处罚。</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经核查，设备不存在安全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一万元以上四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四万元（不含）以上七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七万元（不含）以上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不立即组织抢救或者在事故调查处理期间擅离职守或者逃匿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一项发生特种设备事故，有下列情形之一的，对单位处五万元以上二十万元以下罚款；对主要负责人处一万元以上五万元以下罚款；主要负责人属于国家工作人员的，并依法给予处分：（一）发生特种设备事故时，不立即组织抢救或者在事故调查处理期间擅离职守或者逃匿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万元（不含）以上十五万元以下罚款。对主要负责人处二万元（不含）以上四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五万元（不含）以上二十万元以下罚款。对主要负责人处四万元（不含）以上五万元以下罚款；主要负责人属于国家工作人员的，依法给予处分。</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对特种设备事故迟报、谎报或者瞒报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二项发生特种设备事故，有下列情形之一的，对单位处五万元以上二十万元以下罚款；对主要负责人处一万元以上五万元以下罚款；主要负责人属于国家工作人员的，并依法给予处分：（二）对特种设备事故迟报、谎报或者瞒报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万元（不含）以上十五万元以下罚款；对主要负责人处二万元（不含）以上四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五万元（不含）以上二十万元以下罚款；对主要负责人处四万元（不含）以上五万元以下罚款；主要负责人属于国家工作人员的，依法给予处分。</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一般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一项发生事故，对负有责任的单位除要求其依法承担相应的赔偿等责任外，依照下列规定处以罚款：（一）发生一般事故，处十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人员死亡或者重伤</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以下及其他符合一般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4-6</w:t>
            </w:r>
            <w:r>
              <w:rPr>
                <w:rFonts w:ascii="宋体" w:hAnsi="宋体" w:cs="宋体"/>
                <w:i w:val="false"/>
                <w:iCs w:val="false"/>
                <w:color w:val="000000"/>
                <w:kern w:val="0"/>
                <w:sz w:val="18"/>
                <w:szCs w:val="18"/>
                <w:u w:val="none"/>
                <w:lang w:val="en-US" w:eastAsia="zh-CN" w:bidi="ar"/>
              </w:rPr>
              <w:t>人及其他符合一般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7-9</w:t>
            </w:r>
            <w:r>
              <w:rPr>
                <w:rFonts w:ascii="宋体" w:hAnsi="宋体" w:cs="宋体"/>
                <w:i w:val="false"/>
                <w:iCs w:val="false"/>
                <w:color w:val="000000"/>
                <w:kern w:val="0"/>
                <w:sz w:val="18"/>
                <w:szCs w:val="18"/>
                <w:u w:val="none"/>
                <w:lang w:val="en-US" w:eastAsia="zh-CN" w:bidi="ar"/>
              </w:rPr>
              <w:t>人的，或者特种设备不备具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较大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二项发生事故，对负有责任的单位除要求其依法承担相应的赔偿等责任外，依照下列规定处以罚款：（二）发生较大事故，处二十万元以上五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3-4</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10-23</w:t>
            </w:r>
            <w:r>
              <w:rPr>
                <w:rFonts w:ascii="宋体" w:hAnsi="宋体" w:cs="宋体"/>
                <w:i w:val="false"/>
                <w:iCs w:val="false"/>
                <w:color w:val="000000"/>
                <w:kern w:val="0"/>
                <w:sz w:val="18"/>
                <w:szCs w:val="18"/>
                <w:u w:val="none"/>
                <w:lang w:val="en-US" w:eastAsia="zh-CN" w:bidi="ar"/>
              </w:rPr>
              <w:t>人及其他符合较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5-7</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24-36</w:t>
            </w:r>
            <w:r>
              <w:rPr>
                <w:rFonts w:ascii="宋体" w:hAnsi="宋体" w:cs="宋体"/>
                <w:i w:val="false"/>
                <w:iCs w:val="false"/>
                <w:color w:val="000000"/>
                <w:kern w:val="0"/>
                <w:sz w:val="18"/>
                <w:szCs w:val="18"/>
                <w:u w:val="none"/>
                <w:lang w:val="en-US" w:eastAsia="zh-CN" w:bidi="ar"/>
              </w:rPr>
              <w:t>人及其他符合较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8-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37-50</w:t>
            </w:r>
            <w:r>
              <w:rPr>
                <w:rFonts w:ascii="宋体" w:hAnsi="宋体" w:cs="宋体"/>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重大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三项发生事故，对负有责任的单位除要求其依法承担相应的赔偿等责任外，依照下列规定处以罚款：（三）发生重大事故，处五十万元以上二百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0-16</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51-67</w:t>
            </w:r>
            <w:r>
              <w:rPr>
                <w:rFonts w:ascii="宋体" w:hAnsi="宋体" w:cs="宋体"/>
                <w:i w:val="false"/>
                <w:iCs w:val="false"/>
                <w:color w:val="000000"/>
                <w:kern w:val="0"/>
                <w:sz w:val="18"/>
                <w:szCs w:val="18"/>
                <w:u w:val="none"/>
                <w:lang w:val="en-US" w:eastAsia="zh-CN" w:bidi="ar"/>
              </w:rPr>
              <w:t>人及其他符合重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7-23</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68-84</w:t>
            </w:r>
            <w:r>
              <w:rPr>
                <w:rFonts w:ascii="宋体" w:hAnsi="宋体" w:cs="宋体"/>
                <w:i w:val="false"/>
                <w:iCs w:val="false"/>
                <w:color w:val="000000"/>
                <w:kern w:val="0"/>
                <w:sz w:val="18"/>
                <w:szCs w:val="18"/>
                <w:u w:val="none"/>
                <w:lang w:val="en-US" w:eastAsia="zh-CN" w:bidi="ar"/>
              </w:rPr>
              <w:t>人及其他符合重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4-2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85-99</w:t>
            </w:r>
            <w:r>
              <w:rPr>
                <w:rFonts w:ascii="宋体" w:hAnsi="宋体" w:cs="宋体"/>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7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一般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一项对事故发生负有责任的单位的主要负责人未依法履行职责或者负有领导责任的，依照下列规定处以罚款；属于国家工作人员的，并依法给予处分：（一）发生一般事故，处上一年年收入百分之三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一般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三十的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8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较大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二项对事故发生负有责任的单位的主要负责人未依法履行职责或者负有领导责任的，依照下列规定处以罚款；属于国家工作人员的，并依法给予处分：（二）发生较大事故，处上一年年收入百分之四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较大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四十的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9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重大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三项对事故发生负有责任的单位的主要负责人未依法履行职责或者负有领导责任的，依照下列规定处以罚款；属于国家工作人员的，并依法给予处分：（三）发生重大事故，处上一年年收入百分之六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重大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六十的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9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不履行岗位职责，违反操作规程和有关安全规章制度，造成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二条违反本法规定，特种设备安全管理人员、检测人员和作业人员不履行岗位职责，违反操作规程和有关安全规章制度，造成事故的，吊销相关人员的资格。</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履行岗位职责，违反操作规程和有关安全规章制度，造成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相关人员的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或者超出核准范围从事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有关检验检测活动能力的，且检验检测活动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或者超出核准范围从事检验、检测，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或者超出核准范围从事检验、检测，导致特种设备存在严重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使用未取得相应资格的人员从事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的主要项目由未取得相应资格的人员实施；或者检验检测活动对特种设备存在的严重事故隐患应发现而未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未按照安全技术规范的要求进行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二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二）未按照安全技术规范的要求进行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严格按照安全技术规范的要求进行检验、检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事故隐患应发现而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严重事故隐患应发现而未被发现，可能造成危害后果的；未出具合规的报告或结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出具虚假的检验、检测结果和鉴定结论或者检验、检测结果和鉴定结论严重失实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三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三）出具虚假的检验、检测结果和鉴定结论或者检验、检测结果和鉴定结论严重失实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具虚假的检验检测结果、鉴定结论且积极采取补救措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事故隐患应发现而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严重事故隐患应发现未被发现，可能造成危害后果的；或者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发现特种设备存在严重事故隐患，未及时告知相关单位，并立即向负责特种设备安全监督管理的部门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四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四）发现特种设备存在严重事故隐患，未及时告知相关单位，并立即向负责特种设备安全监督管理的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特种设备存在严重事故隐患告知相关单位和特种设备安全监督管理部门不及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告知相关单位，也未向负责特种设备安全监督管理的部门报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严重事故隐患未能及时予以消除，造成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泄露检验、检测过程中知悉的商业秘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五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五）泄露检验、检测过程中知悉的商业秘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从事有关特种设备的生产、经营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六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六）从事有关特种设备的生产、经营活动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推荐或者监制、监销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七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七）推荐或者监制、监销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利用检验检测工作故意刁难相关单位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八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八）利用检验工作故意刁难相关单位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利用检验检测工作故意刁难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利用检验检测工作故意刁难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刁难，屡改屡犯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的检验、检测人员同时在两个以上检验、检测机构中执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二款违反本法规定，特种设备检验、检测机构的检验、检测人员同时在两个以上检验、检测机构中执业的，处五千元以上五万元以下罚款；情节严重的，吊销其资格。</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愿意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触犯，或不愿意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屡犯，或不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四万元（不含）以上五万元以下罚款；吊销其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或者检验、检测机构拒不接受负责特种设备安全监督管理的部门依法实施的监督检查，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一款违反本法规定，特种设备生产、经营、使用单位或者检验、检测机构拒不接受负责特种设备安全监督管理的部门依法实施的监督检查的，责令限期改正；逾期未改正的，责令停产停业整顿，处二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二万元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八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十五万元（不含）以上二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特种设备生产、经营、使用单位擅自动用、调换、转移、损毁被查封、扣押的特种设备或者其主要部件的</w:t>
            </w:r>
            <w:r>
              <w:rPr>
                <w:rFonts w:ascii="宋体" w:hAnsi="宋体" w:cs="宋体"/>
                <w:i w:val="false"/>
                <w:iCs w:val="false"/>
                <w:color w:val="000000"/>
                <w:kern w:val="0"/>
                <w:sz w:val="18"/>
                <w:szCs w:val="18"/>
                <w:u w:val="none"/>
                <w:lang w:val="en-US" w:eastAsia="zh-CN" w:bidi="ar"/>
              </w:rPr>
              <w:t>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二款特种设备生产、经营、使用单位擅自动用、调换、转移、损毁被查封、扣押的特种设备或者其主要部件的，责令改正，处五万元以上二十万元以下罚款；情节严重的，吊销生产许可证，注销特种设备使用登记证书。</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五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情节严重的，吊销生产许可证，注销特种设备使用登记证书。</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锅炉、压力容器、起重机械、客运索道、大型游乐设施、场（厂）内专用机动车辆维修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七十七条未经许可，擅自从事锅炉、压力容器、电梯、起重机械、客运索道、大型游乐设施、场（厂）内专用机动车辆的维修或者日常维护保养的，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维修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未按照安全技术规范的要求办理许可证变更手续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一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一）未按照安全技术规范的要求办理许可证变更手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识违规行为，能够积极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认识不足，不能主动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不认同，拒不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相应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不再符合规定或者安全技术规范要求的条件，继续从事特种设备生产、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二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二）不再符合本条例规定或者安全技术规范要求的条件，继续从事特种设备生产、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检验检测许可条件的；或者生产单位、检验检测单位无许可要求场地的；或者生产单位、检验检测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由原发证机关撤销其相应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未依照规定或者安全技术规范要求进行特种设备生产、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三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三）未依照本条例规定或者安全技术规范要求进行特种设备生产、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伪造、变造、出租、出借、转让许可证书或者监督检验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四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四）伪造、变造、出租、出借、转让许可证书或者监督检验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以上，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严重事故隐患或严重事故隐患未能及时发现，可能造成危害后果的；或者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在用特种设备进行经常性日常维护保养和定期自行检查的，或者对在用特种设备的安全附件、安全保护装置、测量调控装置及有关附属仪器仪表进行定期校验、检修，并作出记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三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三）未依照本条例第二十七条的规定，对在用特种设备进行经常性日常维护保养和定期自行检查的，或者对在用特种设备的安全附件、安全保护装置、测量调控装置及有关附属仪器仪表进行定期校验、检修，并作出记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作出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经核查，安全附件、安全保护装置、测量调控装置及有关附属仪器仪表完好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严重事故隐患或严重事故隐患未能及时发现，可能造成危害后果的；或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的特种设备不符合能效指标，未及时采取相应措施进行整改，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十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十）特种设备不符合能效指标，未及时采取相应措施进行整改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三十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五十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将非承压锅炉、非压力容器作为承压锅炉、压力容器使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四条第二款特种设备使用单位使用未取得生产许可的单位生产的特种设备或者将非承压锅炉、非压力容器作为承压锅炉、压力容器使用的，由特种设备安全监督管理部门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非承压锅炉、非压力容器进行改造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从事特种设备作业的人员，未取得相应特种作业人员证书，上岗作业，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六条第一款第二项特种设备使用单位有下列情形之一的，由特种设备安全监督管理部门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二）从事特种设备作业的人员，未取得相应特种作业人员证书，上岗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擅自从事型式试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一条未经核准，擅自从事本条例所规定的监督检验、定期检验、型式试验以及无损检测等检验检测活动的，由特种设备安全监督管理部门予以取缔，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或者其他罪的规定，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型式试验能力，且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而擅自从事型式试验，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而擅自从事型式试验，导致特种设备存在严重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在进行特种设备检验检测中，发现能耗严重超标，未及时告知特种设备用单位，并立即向特种设备安全监督管理部门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二条第一款第一项特种设备检验检测机构，有下列情形之一的，由特种设备安全监督管理部门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检验检测资格：（二）在进行特种设备检验检测中，发现严重事故隐患或者能耗严重超标，未及时告知特种设备使用单位，并立即向特种设备安全监督管理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检验检测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人员从事检验检测工作，未在特种设备检验检测机构执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六条检验检测人员，从事检验检测工作，不在特种设备检验检测机构执业或者同时在两个以上检验检测机构中执业的，由特种设备安全监督管理部门责令改正，情节严重的，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及时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不能及时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下的处罚；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期违法或者明知故犯</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整改，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按照规定对电梯进行清洁、润滑、调整和检查，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八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八）未依照本条例第三十一条第二款的规定，对电梯进行清洁、润滑、调整和检查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81"/>
                <w:rFonts w:eastAsia="宋体"/>
                <w:color w:val="000000"/>
                <w:lang w:val="en-US" w:eastAsia="zh-CN" w:bidi="ar"/>
              </w:rPr>
              <w:t>2000</w:t>
            </w:r>
            <w:r>
              <w:rPr>
                <w:rStyle w:val="Font81"/>
                <w:color w:val="000000"/>
                <w:lang w:val="en-US" w:eastAsia="zh-CN" w:bidi="ar"/>
              </w:rPr>
              <w:t>元以上</w:t>
            </w:r>
            <w:r>
              <w:rPr>
                <w:rStyle w:val="Font81"/>
                <w:color w:val="000000"/>
                <w:lang w:val="en-US" w:eastAsia="zh-CN" w:bidi="ar"/>
              </w:rPr>
              <w:t>1</w:t>
            </w:r>
            <w:r>
              <w:rPr>
                <w:rStyle w:val="Font81"/>
                <w:color w:val="000000"/>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Style w:val="Font181"/>
                <w:rFonts w:eastAsia="宋体"/>
                <w:color w:val="000000"/>
                <w:lang w:val="en-US" w:eastAsia="zh-CN" w:bidi="ar"/>
              </w:rPr>
              <w:t>1.5</w:t>
            </w:r>
            <w:r>
              <w:rPr>
                <w:rStyle w:val="Font81"/>
                <w:color w:val="000000"/>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81"/>
                <w:rFonts w:eastAsia="宋体"/>
                <w:color w:val="000000"/>
                <w:lang w:val="en-US" w:eastAsia="zh-CN" w:bidi="ar"/>
              </w:rPr>
              <w:t>1.5</w:t>
            </w:r>
            <w:r>
              <w:rPr>
                <w:rStyle w:val="Font81"/>
                <w:color w:val="000000"/>
                <w:lang w:val="en-US" w:eastAsia="zh-CN" w:bidi="ar"/>
              </w:rPr>
              <w:t>元（不含）以上</w:t>
            </w:r>
            <w:r>
              <w:rPr>
                <w:rStyle w:val="Font181"/>
                <w:rFonts w:eastAsia="宋体"/>
                <w:color w:val="000000"/>
                <w:lang w:val="en-US" w:eastAsia="zh-CN" w:bidi="ar"/>
              </w:rPr>
              <w:t>2</w:t>
            </w:r>
            <w:r>
              <w:rPr>
                <w:rStyle w:val="Font81"/>
                <w:color w:val="000000"/>
                <w:lang w:val="en-US" w:eastAsia="zh-CN" w:bidi="ar"/>
              </w:rPr>
              <w:t>万元以下罚款，责令停止使用或者停产停业整顿。</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作业人员监督管理办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一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违章指挥特种设备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安全存在隐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违反特种设备的操作规程和有关的安全规章制度操作，或者在作业过程中发现事故隐患或者其他不安全因素未立即向现场管理人员和单位有关负责人报告，用人单位未给予批评教育或者处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二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作业人员违反特种设备的操作规程和有关的安全规章制度操作，或者在作业过程中发现事故隐患或者其他不安全因素未立即向现场管理人员和单位有关负责人报告，用人单位未给予批评教育或者处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事故隐患或事故隐患未及时能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严重事故隐患或严重事故隐患未及时能消除，可能造成危害后果的；或者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二条非法印制、伪造、涂改、倒卖、出租、出借《特种设备作业人员证》，或者使用非法印制、伪造、涂改、倒卖、出租、出借《特种设备作业人员证》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构成犯罪的，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持证人员未开展相关作业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事故隐患或事故隐患未及时能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严重事故隐患或严重事故隐患未及时能消除，可能造成危害后果的；或者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大型游乐设施安全监察规定》</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的设计进行安全评价，提出安全风险防控措施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一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未对设计进行安全评价，提出安全风险防控措施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安全风险，无防控措施</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重大安全风险，无防控措施</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设计中首次使用的新技术进行安全性能验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二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未对设计中首次使用的新技术进行安全性能验证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明确大型游乐设施整机、主要受力部件的设计使用期限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三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明确整机、主要受力部件的设计使用期限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老化等风险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严重老化等重大风险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在大型游乐设施明显部位装设符合有关安全技术规范要求的铭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四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未在大型游乐设施明显部位装设符合有关安全技术规范要求的铭牌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大型游乐设施使用维护说明书等出厂文件内容不符合规定要求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五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使用维护说明书等出厂文件内容不符合本规定要求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大型游乐设施无法正常维护、修理、检验检测等，存在安全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对因设计、制造、安装原因，存在质量安全问题隐患的，未按照规定要求进行排查处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六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六）对因设计、制造、安装原因，存在质量安全问题隐患的，未按照本规定要求进行排查处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查处理完成前，未提出安全防范措施，或未覆盖全部设备的，或问题隐患处理不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在设备运营期间，无安全管理人员在岗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一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设备运营期间，无安全管理人员在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造成巡查、检查等制度无法落实，故障无法及时排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导致事故隐患和作业人员违章作业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配备的持证操作人员未能满足安全运营要求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二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配备的持证操作人员未能满足安全运营要求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大型游乐设施作业缺岗，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无证人员操作大型游乐设施，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未及时更换超过设计使用期限要求的主要受力部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三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及时更换超过设计使用期限要求且检验或者安全评估后不符合安全使用条件的主要受力部件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租借场地开展大型游乐设施经营未与场地提供单位签订安全管理协议，落实安全管理制度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四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租借场地开展大型游乐设施经营的，未与场地提供单位签订安全管理协议，落实安全管理制度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但安全管理制度已落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缺失或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严重缺失或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单位未按照安全技术规范和使用维护说明书等要求进行重大修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五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未按照安全技术规范和使用维护说明书等要求进行重大修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经核查，大型游乐设施不存在安全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装、改造和重大修理施工现场的作业人员数量不能满足施工要求或具有相应特种设备作业人员资格的人数不符合安全技术规范要求的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一条第一款违反本规定安装、改造和重大修理施工现场的作业人员数量不能满足施工要求或具有相应特种设备作业人员资格的人数不符合安全技术规范要求的，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违章作业或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无证作业或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改造单位违反规定未进行设计文件鉴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九条第一款大型游乐设施改造单位违反本规定，未进行设计文件鉴定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改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燃气管理条例》</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未对使用的气瓶进行维护、保养，或者未按规定将气瓶送检验机构检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五十七条第二款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未对使用的气瓶进行维护、保养，或者未按照规定将气瓶送检验机构进行检验的，由市场监督管理部门责令限期改正；逾期未改正的，责令停止使用，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气瓶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充装非自有产权气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w:t>
            </w:r>
            <w:r>
              <w:rPr>
                <w:rFonts w:ascii="宋体" w:hAnsi="宋体" w:cs="宋体"/>
                <w:i w:val="false"/>
                <w:iCs w:val="false"/>
                <w:color w:val="000000"/>
                <w:kern w:val="0"/>
                <w:sz w:val="18"/>
                <w:szCs w:val="18"/>
                <w:u w:val="none"/>
                <w:lang w:val="en-US" w:eastAsia="zh-CN" w:bidi="ar"/>
              </w:rPr>
              <w:t>五十七</w:t>
            </w:r>
            <w:r>
              <w:rPr>
                <w:rFonts w:ascii="宋体" w:hAnsi="宋体" w:cs="宋体"/>
                <w:i w:val="false"/>
                <w:iCs w:val="false"/>
                <w:color w:val="000000"/>
                <w:kern w:val="0"/>
                <w:sz w:val="18"/>
                <w:szCs w:val="18"/>
                <w:u w:val="none"/>
                <w:lang w:val="en-US" w:eastAsia="zh-CN" w:bidi="ar"/>
              </w:rPr>
              <w:t>条第三款</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充装非自有产权气瓶的，由市场监督管理部门责令改正，处一万元以上三万元以下罚款；情节严重的，暂停充装，直至吊销其充装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尚未销售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已销售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责令暂停充装</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气瓶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吊销充装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5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燃气供应企业使用未经检验、检验不合格或者已经报废的气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北京市燃气管理条例》（</w:t>
            </w:r>
            <w:r>
              <w:rPr>
                <w:rFonts w:eastAsia="宋体" w:cs="宋体" w:ascii="宋体" w:hAnsi="宋体"/>
                <w:i w:val="false"/>
                <w:iCs w:val="false"/>
                <w:color w:val="000000"/>
                <w:sz w:val="18"/>
                <w:szCs w:val="18"/>
                <w:u w:val="none"/>
              </w:rPr>
              <w:t>2020</w:t>
            </w:r>
            <w:r>
              <w:rPr>
                <w:rFonts w:ascii="宋体" w:hAnsi="宋体" w:cs="宋体"/>
                <w:i w:val="false"/>
                <w:iCs w:val="false"/>
                <w:color w:val="000000"/>
                <w:sz w:val="18"/>
                <w:szCs w:val="18"/>
                <w:u w:val="none"/>
              </w:rPr>
              <w:t>年修订）第五十七条第三款违反本条例第二十六条第一款第</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三</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项规定，充装非自有产权气瓶的，由市场监督管理部门责令改正，处一万元以上三万元以下罚款；情节严重的，暂停充装，直至吊销其充装许可证；使用未经检验、检验不合格或者已经报废的气瓶的，由市场监督管理部门责令停止使用，处三万元以上三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气瓶不存在事故隐患；气瓶流转数据已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5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气瓶存在事故隐患，可能造成危害后果的；气瓶流转数据已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5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检验不合格、报废气瓶；气瓶存在严重事故隐患，可能造成危害后果的；气瓶流转数据未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二十二万元（不含）以上三十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电梯安全监督管理办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电梯日常维护保养的单位不履行法定义务，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八条从事电梯日常维护保养的单位有违反本办法第十二条规定情形之一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制定了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制定应急措施和救援预案，但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接到故障通知后未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钟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内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做维保记录，但不符合安全技术规范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协助电梯使用单位制定电梯安全管理制度和应急预案，但不符合安全技术规范。</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未制定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未制定应急措施和救援预案，且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未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未接到故障通知后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以上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未执行北京市《电梯日常维护保养规则》做好记录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未协助电梯使用单位制定电梯安全管理制度和应急预案。</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0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一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一）违反第（三）项规定，电梯紧急报警装置不能有效应答紧急呼救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1C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二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二）违反第（四）项规定，未在电梯轿厢内或者出入口的明显位置张贴有效的《安全检验合格》标志的，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2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发生电梯乘客被困故障时，未及时采取措施对被困人员进行抚慰和组织救援，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三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三）违反第（六）项规定，发生电梯乘客被困故障时，未及时采取措施对被困人员进行抚慰和组织救援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委托未取得相应许可的单位实施电梯安装、改造、维修或者日常维护保养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二条违反本办法第十七条规定，电梯使用单位委托未取得相应许可的单位实施电梯安装、改造、维修或者日常维护保养活动的，由电梯安全监督管理部门责令立即停止违法行为，对相关电梯使用单位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检验检测机构未按照规定期限安排检验检测、出具电梯检验检测报告或者发放《安全检验合格》标志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四条第一款违反本办法第二十六条规定，电梯检验检测机构未按照规定期限安排检验检测、出具电梯检验检测报告或者发放《安全检验合格》标志的，由电梯安全监督管理部门责令限期改正，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或者已安排检验检测，未及时出具检验检测报告</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于二次违法，但未给电梯使用单位造成严重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在规定期限内安排检验检测，未出具检验检测报告或者未在规定期限内发放《安全检验合格》标志，情节严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单位未执行本市电梯安全管理地方标准，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七条第一款违反本办法第十条第一款规定，电梯安装、改造、维修单位未执行本市《电梯安装维修作业安全规范》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二款违反本办法第十条第二款规定，电梯安装、改造、维修或者日常维护保养单位未执行本市《电梯安装、改造、重大维修和维护保养自检规则》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三款电梯安装、改造、维修或者日常维护保养单位由于上述违法行为，导致发生电梯事故，造成人员伤亡或者财产损失的，依照安全生产有关法律、法规进行处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隐患及时消除，且不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是初次违法，隐患及时消除，且不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日常维护保养单位未对电梯作业人员进行安全教育和培训，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九条违反本办法第十三条规定，电梯安装、改造、维修或者日常维护保养单位未对电梯作业人员进行安全教育和培训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作业人员进行安全教育和技能培训，并进行记录</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 （不含）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或者日常维护保养作业人员未持《特种设备作业人员证》进行作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条违反本办法第十四条第二款规定，电梯安装、改造、维修或者日常维护保养作业人员未持证进行作业的，由电梯安全监督管理部门责令改正，并对相关的电梯安装、改造、维修或者日常维护保养单位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客运索道安全监督管理规定》</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9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使用单位未按照《客运索道安全监督管理规定》开展应急救援演练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安全监督管理规定》第三十六条客运索道使用单位未按照本规定开展应急救援演练的，责令限期改正；逾期未改正的，处三万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限期改正逾期仍未按照本规定开展应急救援演练</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电梯、客运索道、大型游乐设施的运营使用单位除外）未按规定设置特种设备安全管理机构或者配备专职、兼职的安全管理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六条第一项，特种设备使用单位有下列情形之一的，由特种设备安全监督管理部门责令限期改正；逾期未改正的，责令停止使用或者停业停产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一）未依照本条例规定设置特种设备安全管理机构或者配备专职、兼职的安全管理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七日内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七日以上十四日以内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十四日以上未改正；或者拒不改正的；或者已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102</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未按照安全技术规范的要求进行充装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二款移动式压力容器、气瓶充装单位未按照安全技术规范的要求进行充装活动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撤销其充装资格。</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经核查，未发现移动式压力容器、气瓶存在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的，导致移动式压力容器、气瓶存在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导致移动式压力容器、气瓶存在严重事故隐患，或造成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八万元（不含）以上十万元以下罚款；可以撤销其充装资格；</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有证据证明连续六个月不具备充装许可条件的；充装单位无许可要求场地的；充装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的；充装单位在许可周期内，对超期未检、报废的移动式压力容器或气瓶充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含）以上的；造成较大以上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其充装资格</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督检查办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和检验、检测机构未按要求进行自查自纠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五条第一款，被检查单位未按要求进行自查自纠的，责令限期改正；逾期未改正的，处五千元以上三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自查自纠，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自查自纠，逾期未改正的，导致事故隐患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未按要求进行自查自纠，逾期未改正的，导致严重事故隐患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检查单位在检查中隐匿证据、提供虚假材料或者未在通知的期限内提供有关材料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五条第二款，被检查单位在检查中隐匿证据、提供虚假材料或者未在通知的期限内提供有关材料的，责令限期改正；逾期未改正的，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检查中隐匿证据、提供虚假材料或者未在通知的期限内提供有关材料，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检查中隐匿证据、提供虚假材料或者未在通知的期限内提供有关材料，逾期未改正的，导致事故隐患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在检查中隐匿证据、提供虚假材料或者未在通知的期限内提供有关材料，逾期未改正的，导致严重事故隐患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和检验、检测机构存在违反特种设备安全法律法规和安全技术规范的行为或者特种设备存在事故隐患，拒不执行特种设备安全监察指令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六条，特种设备生产、经营、使用单位和检验、检测机构违反本办法第二十九条第一款，拒不执行特种设备安全监察指令的，处五千元以上十万元以下罚款；情节严重的，处十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执行特种设备安全监察指令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执行特种设备安全监察指令的，导致事故隐患未能及时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拒不执行特种设备安全监察指令，导致严重事故隐患未能及时消除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较大（不含）以上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生产单位落实质量安全主体责任监督管理规定》</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未按规定建立质量安全管理制度，或者未按规定配备、培训、考核质量安全总监和质量安全员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十七条第一款   锅炉生产单位未按规定建立锅炉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三十二条第一款   压力容器生产单位未按规定建立压力容器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四十七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气瓶生产单位未按规定建立气瓶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六十二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压力管道生产单位未按规定建立压力管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七十八条第一款   电梯生产单位未按规定建立电梯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九十三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起重机械生产单位未按规定建立起重机械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零九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客运索道生产单位未按规定建立客运索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二十五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大型游乐设施生产单位未按规定建立大型游乐设施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四十条第一款     场车生产单位未按规定建立场车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07</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生产单位主要负责人、质量安全总监、质量安全员未按规定要求落实质量安全责任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十七条第二款  锅炉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三十二条第二款  压力容器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四十七条第二款  气瓶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六十二条第二款  压力管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七十八条第二款  电梯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九十三条第二款  起重机械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零九条第二款  客运索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二十五条第二款  大型游乐设施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四十条第二款  场（厂）内专用机动车辆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使用单位落实使用安全主体责任监督管理规定》</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按规定建立使用安全管理制度，或者未按规定配备、培训、考核安全总监和安全员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十八条第一款   锅炉使用单位未按规定建立安全管理制度，或者未按规定配备、培训、考核锅炉安全总监和锅炉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三十四条第一款   压力容器使用单位未按规定建立安全管理制度，或者未按规定配备、培训、考核压力容器安全总监和压力容器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五十条第一款   气瓶充装单位未按规定建立安全管理制度，或者未按规定配备、培训、考核气瓶安全总监和气瓶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六十六条第一款   压力管道使用单位未按规定建立安全管理制度，或者未按规定配备、培训、考核压力管道安全总监和压力管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四条第一款   电梯使用单位未按规定建立安全管理制度，或者未按规定配备、培训、考核电梯安全总监和电梯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零一条第一款   起重机械使用单位未按规定建立安全管理制度，或者未按规定配备、培训、考核起重机械安全总监和起重机械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一十七条第一款   客运索道使用单位未按规定建立安全管理制度，或者未按规定配备、培训、考核客运索道安全总监和客运索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三十三条第一款   大型游乐设施使用单位未按规定建立安全管理制度，或者未按规定配备、培训、考核大型游乐设施安全总监和大型游乐设施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四十九条第一款   场车使用单位未按规定建立安全管理制度，或者未按规定配备、培训、考核场车安全总监和场车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w:t>
            </w:r>
          </w:p>
        </w:tc>
        <w:tc>
          <w:tcPr>
            <w:tcW w:w="1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使用单位主要负责人、</w:t>
            </w: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安全总监、</w:t>
            </w: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安全员未按规定要求落实使用安全责任的行为</w:t>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十八条第二款  锅炉使用单位主要负责人、锅炉安全总监、锅炉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三十四条第二款  压力容器使用单位主要负责人、压力容器安全总监、压力容器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五十条第二款   气瓶充装单位主要负责人、气瓶安全总监、气瓶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六十六条第二款   压力管道使用单位主要负责人、压力管道安全总监、压力管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四条第二款   电梯使用单位主要负责人、电梯安全总监、电梯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零一条第二款   起重机械使用单位主要负责人、起重机械安全总监、起重机械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一十七条第二款   客运索道使用单位主要负责人、客运索道安全总监、客运索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三十三条第二款   大型游乐设施使用单位主要负责人、大型游乐设施安全总监、大型游乐设施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四十九条第二款   场（厂）内专用机动车辆使用单位主要负责人、场（厂）内专用机动车辆安全总监、场（厂）内专用机动车辆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民用建筑的井道种安装不属于《特种设备使用单位落实使用安全主体责任监督管理规定》第六十八条所述电梯的机电设备，进行运送人、货物的，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三条  违反本规定，在民用建筑的井道中安装不属于第六十八条所述电梯的机电设备，进行运送人、货物的，责令停止使用，限期予以拆除或者重新安装符合要求的电梯。逾期未改正的，由县级以上地方市场监督管理部门依据《中华人民共和国特种设备安全法》第八十四条予以处罚。</w:t>
            </w:r>
            <w:r>
              <w:rPr>
                <w:rFonts w:eastAsia="宋体" w:cs="宋体" w:ascii="宋体" w:hAnsi="宋体"/>
                <w:i w:val="false"/>
                <w:iCs w:val="false"/>
                <w:color w:val="000000"/>
                <w:kern w:val="0"/>
                <w:sz w:val="18"/>
                <w:szCs w:val="18"/>
                <w:u w:val="none"/>
                <w:lang w:val="en-US" w:eastAsia="zh-CN" w:bidi="ar"/>
              </w:rPr>
              <w:br/>
              <w:b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限期内未改正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处二十二万元（不含）以上三十万元以下罚款</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 祺</cp:lastModifiedBy>
  <dcterms:modified xsi:type="dcterms:W3CDTF">2025-03-20T08:4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20305</vt:lpwstr>
  </property>
  <property fmtid="{D5CDD505-2E9C-101B-9397-08002B2CF9AE}" pid="4" name="KSOTemplateDocerSaveRecord">
    <vt:lpwstr>eyJoZGlkIjoiMGRjY2VjZTg0ZGU2OGU2ZWM4M2Q4ZmQzNWVhMmU4NTAiLCJ1c2VySWQiOiI0MzU3NTE4NDAifQ==</vt:lpwstr>
  </property>
  <property fmtid="{D5CDD505-2E9C-101B-9397-08002B2CF9AE}" pid="5" name="commondata">
    <vt:lpwstr>commondata</vt:lpwstr>
  </property>
</Properties>
</file>