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sz w:val="32"/>
          <w:szCs w:val="32"/>
          <w:lang w:val="en-US" w:eastAsia="zh-CN"/>
        </w:rPr>
      </w:pPr>
      <w:r>
        <w:rPr>
          <w:rFonts w:ascii="CESI黑体-GB13000;黑体" w:hAnsi="CESI黑体-GB13000;黑体" w:cs="CESI黑体-GB13000;黑体" w:eastAsia="CESI黑体-GB13000;黑体"/>
          <w:b w:val="false"/>
          <w:bCs w:val="false"/>
          <w:sz w:val="32"/>
          <w:szCs w:val="32"/>
        </w:rPr>
        <w:t>附件</w:t>
      </w:r>
      <w:r>
        <w:rPr>
          <w:rFonts w:eastAsia="CESI黑体-GB13000;黑体" w:cs="CESI黑体-GB13000;黑体" w:ascii="CESI黑体-GB13000;黑体" w:hAnsi="CESI黑体-GB13000;黑体"/>
          <w:b w:val="false"/>
          <w:bCs w:val="false"/>
          <w:sz w:val="32"/>
          <w:szCs w:val="32"/>
          <w:lang w:val="en" w:eastAsia="zh-CN"/>
        </w:rPr>
        <w:t>3</w:t>
      </w:r>
      <w:r>
        <w:rPr>
          <w:rFonts w:eastAsia="CESI黑体-GB13000;黑体" w:cs="CESI黑体-GB13000;黑体" w:ascii="CESI黑体-GB13000;黑体" w:hAnsi="CESI黑体-GB13000;黑体"/>
          <w:b w:val="false"/>
          <w:bCs w:val="false"/>
          <w:sz w:val="32"/>
          <w:szCs w:val="32"/>
          <w:lang w:val="en-US" w:eastAsia="zh-CN"/>
        </w:rPr>
        <w:t>-3</w:t>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北京市市场监督管理局行政处罚自由裁量基准表（修订部分）</w:t>
      </w: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val="en-US" w:eastAsia="zh-CN"/>
        </w:rPr>
        <w:t>删除</w:t>
      </w:r>
    </w:p>
    <w:tbl>
      <w:tblPr>
        <w:tblW w:w="14506" w:type="dxa"/>
        <w:jc w:val="center"/>
        <w:tblInd w:w="0" w:type="dxa"/>
        <w:tblLayout w:type="fixed"/>
        <w:tblCellMar>
          <w:top w:w="0" w:type="dxa"/>
          <w:left w:w="108" w:type="dxa"/>
          <w:bottom w:w="0" w:type="dxa"/>
          <w:right w:w="108" w:type="dxa"/>
        </w:tblCellMar>
      </w:tblPr>
      <w:tblGrid>
        <w:gridCol w:w="735"/>
        <w:gridCol w:w="1138"/>
        <w:gridCol w:w="1940"/>
        <w:gridCol w:w="3621"/>
        <w:gridCol w:w="4110"/>
        <w:gridCol w:w="2962"/>
      </w:tblGrid>
      <w:tr>
        <w:trPr>
          <w:tblHeader w:val="true"/>
          <w:trHeight w:val="3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报告经责令限期改正逾期未改正</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冒用他人的生产许可证证书、生产许可证标志和编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一条企业冒用他人的生产许可证证书、生产许可证标志和编号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由原资格认定机关取消其棉花收购资格。</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节约用水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6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试生产的产品未经出厂检验合格或未在产品或者包装、说明书标明“试制品”即销售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二条 企业试生产的产品未经出厂检验合格或者未在产品或者包装、说明书标明“试制品”即销售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取委托方式加工生产列入目录的产品未按照规定要求进行标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 企业未按照规定要求进行标注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在生产许可证有效期内，名称、住所或者生产地址名称发生变化未在规定期限内提出变更申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企业未在规定期限内提出变更申请的，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自查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五条企业未向省级质量技术监督局或者其委托的市县级质量技术监督局提交自查报告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 xml:space="preserve">《产品防伪监督管理办法》 </w:t>
            </w:r>
            <w:r>
              <w:rPr>
                <w:rFonts w:eastAsia="方正小标宋简体" w:cs="方正小标宋简体" w:ascii="方正小标宋简体" w:hAnsi="方正小标宋简体"/>
                <w:i w:val="false"/>
                <w:iCs w:val="false"/>
                <w:color w:val="000000"/>
                <w:kern w:val="0"/>
                <w:sz w:val="40"/>
                <w:szCs w:val="40"/>
                <w:u w:val="none"/>
                <w:lang w:val="en-US" w:eastAsia="zh-CN" w:bidi="ar"/>
              </w:rPr>
              <w:t>2018</w:t>
            </w:r>
            <w:r>
              <w:rPr>
                <w:rFonts w:ascii="方正小标宋简体" w:hAnsi="方正小标宋简体" w:cs="方正小标宋简体" w:eastAsia="方正小标宋简体"/>
                <w:i w:val="false"/>
                <w:iCs w:val="false"/>
                <w:color w:val="000000"/>
                <w:kern w:val="0"/>
                <w:sz w:val="40"/>
                <w:szCs w:val="40"/>
                <w:u w:val="none"/>
                <w:lang w:val="en-US" w:eastAsia="zh-CN" w:bidi="ar"/>
              </w:rPr>
              <w:t>版（</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防伪监督管理办法》第二十九条规定  伪造或者冒用防伪技术评审、防伪技术产品生产许可及防伪注册登记等证书的</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由质量技术监督部门责令改正，并按照《中华人民共和国产品质量法》第五十三条的规定处罚。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中华人民共和国产品质量法》第五十三条规定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积极配合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主动追回产品的且未造成社会危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但不属于名牌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具有两种本条所列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已经出售且大部分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经查处后，再次违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同时具有两种以上本条所列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侵害名牌企业、质量标志和地理标志保护产品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多次以上实施同一或相近违法行为，屡次查处不改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较大社会影响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不含）以上等值以下的罚款；有违法所得的，并处没收违法所得；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伪技术产品的使用者选用不合法防伪技术产品或者在假冒产品上使用防伪技术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八条</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防伪技术产品的使用者有以下行为之一的，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生产许可证的防伪技术产品生产企业生产的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防伪注册登记的境外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假冒产品上使用防伪技术产品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属首次被查处，检查后及时停止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时间较短、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虽选用了未获得防伪注册登记的境外防伪技术产品，但产品未销售或已销售能追回大部分产品的，且及时更换选用了合法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产品尚未销售或流出，未造成危害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产品虽已经销售，但主动追回全部或大部分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货值较大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生产许可证的防伪技术产品生产的产品已经售出、且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选用了未获得防伪注册登记的境外防伪技术产品，且销售产品不能追回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违法行为被查处后仍继续使用，但经教育后能够纠正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使用假冒技术对消费者造成欺诈及实际损失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拒绝追回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假冒产品上使用防伪技术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属屡犯，两年内违法行为多次被处罚的，拒不整改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危害后果和社会影响较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了未获得防伪注册登记的境外防伪技术产品，拒绝追回已销售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检查后较长时间不改正，或者造成严重经济损失等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违法生产、买卖防伪技术产品或者含有防伪技术产品的包装物、标签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七条第二项规定　防伪技术产品的生产企业有下列行为之一的，应当分别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情节严重的，吊销生产许可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属初次违法，检查后及时停止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货值金额较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已经出售且大部分无法追回或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为生产假冒名牌产品、地理标志保护产品等名优产品提供防伪技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违法，涉案货值金额巨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屡次违法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社会影响较大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w:t>
            </w:r>
            <w:r>
              <w:rPr>
                <w:rFonts w:ascii="方正小标宋简体" w:hAnsi="方正小标宋简体" w:cs="方正小标宋简体" w:eastAsia="方正小标宋简体"/>
                <w:i w:val="false"/>
                <w:iCs w:val="false"/>
                <w:color w:val="000000"/>
                <w:kern w:val="0"/>
                <w:sz w:val="40"/>
                <w:szCs w:val="40"/>
                <w:u w:val="none"/>
                <w:lang w:val="en-US" w:eastAsia="zh-CN" w:bidi="ar"/>
              </w:rPr>
              <w:t>规定</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按规定向国家质检总局备案有关信息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七条   规定违反本规定第九条规定的，予以警告，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已经在国家质检总局备案，但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有关信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并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的随车文件、说明书、三包凭证不符合法定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八条 违反本规定第十条规定，构成有关法律法规规定的违法行为的，依法予以处罚；未构成有关法律法规规定的违法行为的，予以警告，责令限期改正；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修保养手册格式不规范、内容不实用；或随车提供工具、备件等物品的，不能提供随车物品清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使用说明书、三包凭证内容不符合相关标准要求，或内容不够详实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逾期未改正者，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未能提供具有中文的产品合格证或相关证明以及产品使用说明书、三包凭证、维修保养手册等随车文件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四十条    违反本规定第十三条、第十四条、第十五条或第十六条规定的，予以警告，责令限期改正；情节严重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但情节不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及认证培训、咨询人员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机构对其执业人员未实施有效管理，或者纵容、唆使，导致其执业人员违法违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人员管理办法》第十九条 认证及认证培训、咨询机构对其执业人员未实施有效管理，或者纵容、唆使，导致其执业人员违法违规的，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法律、行政法规另有规定的，依照其规定执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轻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有机产品认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发放的有机产品销售证数量，超过获证产品的认证委托人所生产、加工的有机产品实际数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五十二条 违反本办法第十四条的规定，认证机构发放的有机产品销售证数量，超过获证产品的认证委托人所生产、加工的有机产品实际数量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且是初次违法，未造成危害后果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积极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限期内不积极整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违法产品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不执行责令改正，继续实施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8B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向不符合国家规定的有机产品生产产地环境要求区域出具认证证书的或者向有机产品认证目录外产品的认证委托人出具认证证书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四十九条 违反本办法第八条第二款的规定，认证机构向不符合国家规定的有机产品生产产地环境要求区域或者有机产品认证目录外产品的认证委托人出具认证证书的，责令改正，处３万元罚款；有违法所得的，没收违法所得。</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向不符合国家规定的有机产品生产产地环境要求区域出具认证证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受理不符合国家规定的有机产品生产产地环境要求区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向有机产品认证目录外产品的认证委托人出具认证证书。</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３万元罚款；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2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本办法第二十一条规定以外的处方药和特殊医学用途配方食品中的特定全营养配方食品广告，未在国务院卫生行政部门和国务院药品监督管理部门共同指定的医学、药学专业刊物上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军队特需药品、军队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麻醉药品、精神药品、医疗用毒性药品、放射性药品、药品类易制毒化学品，以及戒毒治疗的药品、医疗器械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依法停止或者禁止生产、销售或者使用的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将特殊医学用途婴儿配方食品广告在大众传播媒介或者公共场所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利用处方药或者特定全营养配方食品的名称为各种活动冠名进行广告宣传，使用与处方药名称或者特定全营养配方食品名称相同的商标、企业字号在医学、药学专业刊物以外的媒介变相发布广告，利用该商标、企业字号为各种活动冠名进行广告宣传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使用或者变相使用国家机关、国家机关工作人员、军队单位或者军队人员的名义或者形象，或者利用军队装备、设施等从事广告宣传，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有“安全”“安全无毒副作用”“毒副作用小”；明示或者暗示成分为“天然”，因而安全性有保证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人具有应当主动申请注销药品、医疗器械、保健食品和特殊医学用途配方食品广告批准文号未注销，继续发布审查批准的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审查通过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和特殊医学用途配方食品广告中有未显著、清晰表示广告中应当显著标明内容的行为的广告发布者</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且构成虚假广告的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药品、医疗器械、保健食品、特殊医学用途配方食品广告审查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特殊医学用途配方食品广告审查管理暂行办法》第二十九条“违反本办法第十一条第一项、第二十一条、第二十二条规定的，按照《中华人民共和国广告法》第五十七条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媒介方平台经营者、广告信息交换平台经营者以及媒介方平台成员未履行相关义务</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二）媒介方平台经营者、广告信息交换平台经营者以及媒介方平台成员，违反本办法第十五条第一款、第二款规定，未履行相关义务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10</w:t>
              <w:br/>
              <w:t>C3337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欺骗方式诱使用户点击广告内容或未经允许在用户发送的电子邮件中附加广告或者广告链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四条：违反本办法第八条第一款规定，利用互联网发布广告，未显著标明关闭标志并确保一键关闭的，依照广告法第六十三条第二款的规定进行处罚；违反第二款、第三款规定，以欺骗方式诱使用户点击广告内容的，或者未经允许，在用户发送的电子邮件中附加广告或者广告链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20</w:t>
              <w:br/>
              <w:t>C3337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需求方平台经营者通过程序化购买方式发布的广告未标明来源</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一）广告需求方平台经营者违反本办法第十三条第二款规定，通过程序化购买方式发布的广告未标明来源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51"/>
                <w:color w:val="000000"/>
                <w:lang w:val="en-US" w:eastAsia="zh-CN" w:bidi="ar"/>
              </w:rPr>
              <w:t>1</w:t>
            </w:r>
            <w:r>
              <w:rPr>
                <w:rStyle w:val="Font51"/>
                <w:color w:val="000000"/>
                <w:lang w:val="en-US" w:eastAsia="zh-CN" w:bidi="ar"/>
              </w:rPr>
              <w:t>4</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房屋租赁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未在经营场所公示服务内容、服务标准、房地产经纪资格证书复印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未造成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重大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占用、挪用或者拖延支付客户资金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不符合国家技术规范的强制性要求的畜禽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由工商行政管理部门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复使用畜禽标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一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影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电影片的制片、发行、放映单位，或者擅自从事电影制片、进口、发行、放映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陆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规，出售、收购、运输、携带国家或者地方重点保护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陆生野生动物保护实施条例》第三十六条：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律、法规，出售、收购、运输、携带国家重点保护的或者地方重点保护的水生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生野生动物保护实施条例》第十八条：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野生动物保护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违法买卖陆生野生动物及其制品、列入名录的水生野生动物及其制品，以及以陆生野生动物及其制品、列入名录的水生野生动物及其制品为原材料制作的食品提供交易服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三条，违反本条例第二十八条规定，为违法买卖陆生野生动物及其制品、列入名录水生野生动物及其制品提供交易服务，或者为违法买卖以陆生野生动物及其制品、列入名录水生野生动物及其制品为原材料制作的食品提供交易服务的，没收违法所得，并处违法所得二倍以上五倍以下罚款；没有违法所得的，处一万元以上五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其他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二倍以上三倍以下的罚款；没有违法所得的，处一万元以上三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三倍以上四倍以下的罚款；没有违法所得的，处三万元（不含）以上四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四倍以上五倍以下的罚款；没有违法所得的，处四万元（不含）以上五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食用为目的经营野生动物及其制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二条第二款，违反本条例第二十六条第三项、第二十七条规定，以食用为目的生产、经营、运输、寄递的，没收野生动物及其制品或者食品、违法所得，并处罚款。属于国家重点保护野生动物的，并处野生动物及其制品价值五倍以上二十倍以下罚款；属于其他重点保护野生动物或者其他陆生野生动物的，并处野生动物及其制品价值二倍以上十倍以下罚款。餐饮服务提供者违法经营的，从重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例第二十六条第三项、第二十七条规定，以食用为目的经营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或者食品、违法所得，并处罚款。属于国家重点保护野生动物的，并处野生动物及其制品价值十五倍以上二十倍以下罚款；属于其他重点保护野生动物或者其他陆生野生动物的，并处野生动物及其制品价值八倍以上十倍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市场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报废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三）项：对违反本规定的下列行为，由工商行政管理机关依法予以处罚：（三）买卖报废机动车的，责令将报废的机动车交由本市汽车解体厂收购，并视情节轻重，对买卖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无产品检验合格证的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私自拼装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根据本市规定禁止在道路上行驶的其他车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9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r>
              <w:rPr>
                <w:rStyle w:val="Font41"/>
                <w:lang w:val="en-US" w:eastAsia="zh-CN" w:bidi="ar"/>
              </w:rPr>
              <w:t>（</w:t>
            </w:r>
            <w:r>
              <w:rPr>
                <w:rStyle w:val="Font41"/>
                <w:lang w:val="en-US" w:eastAsia="zh-CN" w:bidi="ar"/>
              </w:rPr>
              <w:t>1</w:t>
            </w:r>
            <w:r>
              <w:rPr>
                <w:rStyle w:val="Font41"/>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经营使用国家重点保护野生动物及其制品或者没有合法来源证明的非国家重点保护野生动物及其制品制作食品，或者为食用非法购买国家重点保护的野生动物及其制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三有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二倍以上三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令停止违法行为，没收野生动物及其制品和违法所得，并处野生动物及其制品价值三倍（不含）以上四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二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四倍（不含）以上六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一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六倍（不含）以上十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Style w:val="Font51"/>
                <w:color w:val="000000"/>
                <w:lang w:val="en-US" w:eastAsia="zh-CN" w:bidi="ar"/>
              </w:rPr>
              <w:t>10</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消费者权益保护法》（</w:t>
            </w:r>
            <w:r>
              <w:rPr>
                <w:rStyle w:val="Font51"/>
                <w:color w:val="000000"/>
                <w:lang w:val="en-US" w:eastAsia="zh-CN" w:bidi="ar"/>
              </w:rPr>
              <w:t>2</w:t>
            </w:r>
            <w:r>
              <w:rPr>
                <w:rStyle w:val="Font21"/>
                <w:color w:val="000000"/>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应当检验、检疫而未检验、检疫或者伪造检验、检疫结果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五）销售的商品应当检验、检疫而未检验、检疫或者伪造检验、检疫结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商品的产地，伪造或者冒用他人的厂名、厂址，篡改生产日期，伪造或者冒用认证标志等质量标志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四）伪造商品的产地，伪造或者冒用他人的厂名、厂址，篡改生产日期，伪造或者冒用认证标志等质量标志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4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251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5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9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8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仿冒知名商品特有的名称、包装、装潢的不正当竞争行为的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知名商品特有的名称、包装、装潢的商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仿冒知名商品特有的名称、包装、装潢的不正当竞争行为的若干规定》第九条“销售明知或者应知是仿冒知名商品特有的名称、包装、装潢的商品的，比照本规定第七条、第八条的规定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98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4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77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3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违反本规定第十三条第二款、第十九条，由县级以上市场监督管理部门责令改正，可以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监督管理（</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Style w:val="Font51"/>
                <w:color w:val="000000"/>
                <w:lang w:val="en-US" w:eastAsia="zh-CN" w:bidi="ar"/>
              </w:rPr>
              <w:t>8</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核准登记注册的企业名称从事生产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一）项：违反本规定的下列行为，由登记主管机关区别情节，予以处罚：（一）使用未经核准登记注册的企业名称从事生产经营活动的，责令停止经营活动，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可以并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内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二）项：违反本规定的下列行为，由登记主管机关区别情节，予以处罚（二）擅自改变企业名称的，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限期办理变更登记。</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转让或者出租自己的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三）项：违反本规定的下列行为，由登记主管机关区别情节，予以处罚：（三）擅自转让或者出租自己的企业名称的，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保留期内的企业名称从事生产经营活动或者保留期届满不按期将《企业名称登记证书》交回登记主管机关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四）项：违反本规定的下列行为，由登记主管机关区别情节，予以处罚：（四）使用保留期内的企业名称从事生产经营活动或者保留期届满不按期将《企业名称登记证书》交回登记主管机关的，予以警告或者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或超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或超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或超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的印章、</w:t>
            </w:r>
            <w:r>
              <w:rPr>
                <w:rFonts w:ascii="宋体" w:hAnsi="宋体" w:cs="宋体"/>
                <w:i w:val="false"/>
                <w:iCs w:val="false"/>
                <w:color w:val="000000"/>
                <w:kern w:val="0"/>
                <w:sz w:val="18"/>
                <w:szCs w:val="18"/>
                <w:u w:val="none"/>
                <w:lang w:val="en-US" w:eastAsia="zh-CN" w:bidi="ar"/>
              </w:rPr>
              <w:t>银行账户</w:t>
            </w:r>
            <w:r>
              <w:rPr>
                <w:rFonts w:ascii="宋体" w:hAnsi="宋体" w:cs="宋体"/>
                <w:i w:val="false"/>
                <w:iCs w:val="false"/>
                <w:color w:val="000000"/>
                <w:kern w:val="0"/>
                <w:sz w:val="18"/>
                <w:szCs w:val="18"/>
                <w:u w:val="none"/>
                <w:lang w:val="en-US" w:eastAsia="zh-CN" w:bidi="ar"/>
              </w:rPr>
              <w:t>、牌匾、信笺所使用的名称与登记注册的企业名称不同或者从事商业、公共饮食、服务等行业的企业名称牌匾在适当简化后未报登记主管机关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五）项：违反本规定的下列行为，由登记主管机关区别情节，予以处罚：（五）违反本规定第二十条规定的，予以警告并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一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二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三处以上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有其他侵犯他人企业名称专用权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七条第一款：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糖料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10</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法制糖企业以外的其他企业和个人收购糖料的行为</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糖料管理暂行办法》第三十九条：违反本办法第三十一条的，由工商行政管理部门责令其停止收购，并视情节处以三万元以下的罚款。</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2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3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糖料货值金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或多次违法收购糖料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企业法人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中华人民共和国企业法人登记管理条例施行细则</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未经核准登记擅自开业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实施细则》第四十九条第一款第（一）项：对有下列行为的企业和经营单位，登记主管机关作出如下处罚，可以单处，也可以并处：（一）未经核准登记擅自开业从事经营活动的，责令终止经营活动，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擅自改变主要登记事项，不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办理变更登记不办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扣缴营业执照；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超出核准登记的经营范围或者经营方式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四）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或者超出核准的经营范围或者经营方式，有违反国家其他专项规定从事非法经营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或者超出核准的经营范围或者经营方式，有违反国家其他专项规定从事非法经营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的经营范围或者经营方式，有违反国家其他专项规定从事非法经营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照规定申请办理注销登记，经登记主管机关责令限期办理注销登记，拒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九）项：对有下列行为的企业和经营单位，登记主管机关作出如下处罚，可以单处，也可以并处：（九）不按规定申请办理注销登记的，责令限期办理注销登记。拒不办理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吊销营业执照，并可追究企业主管部门的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伪造、涂改、出租、出借、转让、出卖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六）项：对有下列行为的企业和经营单位，登记主管机关作出如下处罚，可以单处，也可以并处：（六）伪造、涂改、出租、出借、转让、出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规定悬挂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七）项：对有下列行为的企业和经营单位，登记主管机关作出如下处罚，可以单处，也可以并处：（七）不按规定悬挂营业执照的，予以警告，责令改正；拒不改正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抽逃、转移资金，隐匿财产逃避债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八）项：对有下列行为的企业和经营单位，登记主管机关作出如下处罚，可以单处，也可以并处：（八）抽逃、转移资金，隐匿财产逃避债务的，责令补足抽逃、转移的资金，追回隐匿的财产，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责令停业整顿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从事非法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第二十九条第一款第六项“企业法人有下列情形之一的，登记主管机关可以根据情况分别给予警告、罚款、没收非法所得、停业整顿、扣缴、吊销《企业法人营业执照》的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从事非法经营活动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伪造证件骗取企业法人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二）项：对有下列行为的企业和经营单位，登记主管机关作出如下处罚，可以单处，也可以并处：（二）申请登记时隐瞒真实情况、弄虚作假的，除责令提供真实情况外，视其具体情节，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经审查不具备企业法人条件或者经营条件的，吊销营业执照。伪造证件骗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超出经营期限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没收非法所得</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拒绝监督检查或者在接受监督检查过程中弄虚作假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十）项：对有下列行为的企业和经营单位，登记主管机关作出如下处罚，可以单处，也可以并处：（十）拒绝监督检查或者在接受监督检查过程中弄虚作假的，除责令其接受监督检查和提供真实情况外，予以警告，处以１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情节较轻，经责令改正予以改正或配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经责令改正仍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监督检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提供虚假文件、证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五十条：对提供虚假文件、证件的单位和个人，除责令其赔偿因出具虚假文件、证件给他人造成的损失外，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未依照《中华人民共和国公司登记管理条例》规定办理有关备案的，经责令限期备案，逾期不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二款：公司未依照本条例规定办理有关备案的，由公司登记机关责令限期办理；逾期未办理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一条：伪造、涂改、出租、出借、转让营业执照的，由公司登记机关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或者伪造、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置于住所或者营业场所醒目位置，经公司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二条：未将营业执照置于住所或者营业场所醒目位置的，由公司登记机关责令改正；拒不改正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三条：虚报注册资本，取得公司登记的，由公司登记机关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四条：提交虚假材料或者采取其他欺诈手段隐瞒重要事实，取得公司登记的，由公司登记机关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侵害他人利益的，或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六条：公司的发起人、股东虚假出资，未交付或者未按期交付作为出资的货币或者非货币财产的，由公司登记机关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的发起人、股东在公司成立后，抽逃出资的，由公司登记机关责令改正，处以所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一款：公司在合并、分立、减少注册资本或者进行清算时，不按照规定通知或者公告债权人的，由公司登记机关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二款：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对直接负责的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三款：公司在清算期间开展与清算无关的经营活动的，由公司登记机关予以警告，没收违法所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条第二款：清算组成员利用职权徇私舞弊、谋取非法收入或者侵占公司财产的，由公司登记机关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一款：承担资产评估、验资或者验证的机构提供虚假材料的，由公司登记机关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二款：承担资产评估、验资或者验证的机构因过失提供有重大遗漏的报告的，由公司登记机关责令改正，情节较重的，处以所得收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四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31"/>
                <w:color w:val="000000"/>
                <w:lang w:val="en-US" w:eastAsia="zh-CN" w:bidi="ar"/>
              </w:rPr>
              <w:t>10</w:t>
            </w:r>
            <w:r>
              <w:rPr>
                <w:rStyle w:val="Font31"/>
                <w:color w:val="000000"/>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公司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可以由公司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一款：公司登记事项发生变更时，未依照本条例规定办理有关变更登记的，由公司登记机关责令限期登记；逾期不登记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其中，变更经营范围涉及法律、行政法规或者国务院决定规定须经批准的项目而未取得批准，擅自从事相关经营活动，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及股东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或者股东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或者股东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更经营范围涉及法律、行政法规或者国务院决定规定须经批准的项目而未取得批准，擅自从事相关经营活动，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七条：外国公司违反《公司法》规定，擅自在中国境内设立分支机构的，由公司登记机关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八条：利用公司名义从事危害国家安全、社会公共利益的严重违法行为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依照合伙企业登记管理办法规定办理清算人成员名单备案，经企业登记机关责令限期办理，逾期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一条：合伙企业未依照本办法规定办理清算人成员名单备案的，由企业登记机关责令限期办理；逾期未办理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将其营业执照正本置放在经营场所醒目位置，经企业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三条：合伙企业未将其营业执照正本置放在经营场所醒目位置的，由企业登记机关责令改正；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涂改、出售、出租、出借或者以其他方式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四条：合伙企业涂改、出售、出租、出借或者以其他方式转让营业执照的，由企业登记机关责令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八条：提交虚假文件或者采取其他欺骗手段，取得合伙企业登记的，由企业登记机关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撤销企业登记，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条：合伙企业未依照本办法规定在其名称中标明“普通合伙”、“特殊普通合伙”或者“有限合伙”字样的，由企业登记机关责令限期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七条：未领取营业执照，而以合伙企业或者合伙企业分支机构名义从事合伙业务的，由企业登记机关责令停止，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九条：合伙企业登记事项发生变更，未依照本办法规定办理变更登记的，由企业登记机关责令限期登记；逾期不登记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民专业合作社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事项发生变更，未申请变更登记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一项“农民专业合作社有下列行为之一的，由登记机关责令改正；情节严重的，吊销营业执照：（一）登记事项发生变更，未申请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因成员发生变更，使农民成员低于法定比例满６个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二项“农民专业合作社有下列行为之一的，由登记机关责令改正；情节严重的，吊销营业执照：（二）因成员发生变更，使农民成员低于法定比例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从事业务范围以外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三项“农民专业合作社有下列行为之一的，由登记机关责令改正；情节严重的，吊销营业执照：（三）从事业务范围以外的经营活动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变造、出租、出借、转让营业执照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四项“农民专业合作社有下列行为之一的，由登记机关责令改正；情节严重的，吊销营业执照：（四）变造、出租、出借、转让营业执照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法人法定代表人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采用欺骗手段取得企业法定代表人资格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一条：违反本规定，隐瞒真实情况，采用欺骗手段取得法定代表人资格的，由企业登记机关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未侵害他人利益或未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侵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严重侵害他人利益并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申请办理企业法定代表人变更登记而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二条：违反本规定，应当申请办理法定代表人变更登记而未办理的，由企业登记机关责令限期办理；逾期未办理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8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经登记机关责令限期改正，逾期不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七条：个人独资企业未将营业执照正本置放在企业住所醒目位置的，由登记机关责令限期改正；逾期不改正的，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的，由登记机关责令限期改正；逾期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租、受让个人独资企业营业执照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二款：承租、受让营业执照从事经营活动的，由登记机关收缴营业执照，责令停止经营活动，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1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经登记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管理办法》第三十七条：个体工商户违反本办法第二十五条规定的，由登记机关责令限期改正；逾期未改正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责令限期改正，逾期未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提交虚假材料骗取注册登记，或者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二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个体工商户登记管理办法》第三十五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提交虚假材料登记或伪造、涂改营业执照经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注册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事项变更，未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一款：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个体工商户登记管理办法》第三十六条：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或者超范围经营专项许可或审批项目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0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未办理税务登记，经税务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二款：个体工商户未办理税务登记的，由税务机关责令限期改正；逾期未改正的，经税务机关提请，由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经税务机关提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登记机关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不按规定时间将分支机构登记情况报该分支机构隶属的个人独资企业的登记机关备案，经登记机关责令限期改正，逾期不备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个人独资企业不按规定时间将分支机构登记情况报该分支机构隶属的个人独资企业的登记机关备案的，由登记机关责令限期改正；逾期不备案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不在报刊上声明作废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或者毁损，不向登记机关申请补领或者更换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四条：个人独资企业办理登记时，提交虚假文件或者采取其他欺骗手段，取得企业登记的，由登记机关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情节严重的，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五条：个人独资企业使用的名称与其在登记机关登记的名称不相符合的，责令限期改正，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一款：个人独资企业涂改、出租、转让营业执照的，由登记机关责令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伪造营业执照的，由登记机关责令停业，没收违法所得，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的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三条：未经登记机关依法核准登记并领取营业执照，以个人独资企业名义从事经营活动的，由登记机关责令停止经营活动，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六条：个人独资企业登记事项发生变更，未依照本办法规定办理变更登记的，由登记机关责令限期改正；逾期不办理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名称登记管理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因经营范围涉及的登记前置许可被撤销不得再从事某项业务，但其名称又表明仍在开展该项业务，未在规定期限内申请名称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一）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一）因经营范围涉及的登记前置许可被撤销不得再从事某项业务，但其名称又表明仍在开展该项业务，未在规定期限内申请名称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擅自使用他人已经登记注册的市场主体名称或者有其他侵犯市场主体名称权行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二）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二）擅自使用他人已经登记注册的市场主体名称或者有其他侵犯市场主体名称权行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事故报告和调查处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阻挠特种设备事故报告和调查处理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发生特种设备事故，干涉特种设备事故报告和调查处理工作</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三）阻挠、干涉特种设备事故报告和调查处理工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拒绝接受调查或者拒绝提供有关情况或者资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二）拒绝接受调查或者拒绝提供有关情况或者资料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伪造或者故意破坏事故现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一）伪造或者故意破坏事故现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情节严重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商务领域执法（</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盐业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加工食用盐及其制品不符合国家卫生标准，加碘食用盐没有小包装，碘含量不符合国家卫生标准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盐业管理若干规定》第十三条“违反本规定第九条第一款和第十一条（二）、（三）项规定的，市商委和卫生行政部门按照职责分工责令其停止违法行为，没收其盐产品和非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限制销售、使用塑料袋和一次性塑料餐具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在销售或者经营中使用厚度在</w:t>
            </w:r>
            <w:r>
              <w:rPr>
                <w:rFonts w:eastAsia="宋体" w:cs="宋体" w:ascii="宋体" w:hAnsi="宋体"/>
                <w:i w:val="false"/>
                <w:iCs w:val="false"/>
                <w:color w:val="000000"/>
                <w:kern w:val="0"/>
                <w:sz w:val="18"/>
                <w:szCs w:val="18"/>
                <w:u w:val="none"/>
                <w:lang w:val="en-US" w:eastAsia="zh-CN" w:bidi="ar"/>
              </w:rPr>
              <w:t>0.025</w:t>
            </w:r>
            <w:r>
              <w:rPr>
                <w:rFonts w:ascii="宋体" w:hAnsi="宋体" w:cs="宋体"/>
                <w:i w:val="false"/>
                <w:iCs w:val="false"/>
                <w:color w:val="000000"/>
                <w:kern w:val="0"/>
                <w:sz w:val="18"/>
                <w:szCs w:val="18"/>
                <w:u w:val="none"/>
                <w:lang w:val="en-US" w:eastAsia="zh-CN" w:bidi="ar"/>
              </w:rPr>
              <w:t>毫米以下的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一项“对违反本办法有下列行为之一的，由工商行政管理部门予以处罚：（一）销售或者在经营中使用厚度在</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5</w:t>
            </w:r>
            <w:r>
              <w:rPr>
                <w:rFonts w:ascii="宋体" w:hAnsi="宋体" w:cs="宋体"/>
                <w:i w:val="false"/>
                <w:iCs w:val="false"/>
                <w:color w:val="000000"/>
                <w:kern w:val="0"/>
                <w:sz w:val="18"/>
                <w:szCs w:val="18"/>
                <w:u w:val="none"/>
                <w:lang w:val="en-US" w:eastAsia="zh-CN" w:bidi="ar"/>
              </w:rPr>
              <w:t>毫米以下的塑料袋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情节严重的，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企业和市场中的经营者在经营中使用未印有本企业或者所在市场名称的资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二项“对违反本办法有下列行为之一的，由工商行政管理部门予以处罚：（二）商业企业和市场中的经营者在经营中使用未印有本企业或者所在市场名称的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并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开办单位未指定柜台或者摊位集中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三项“对违反本办法有下列行为之一的，由工商行政管理部门予以处罚：（三）市场开办单位未指定柜台或者摊位集中向市场内的其他经营者出售塑料袋的，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r>
              <w:rPr>
                <w:rFonts w:eastAsia="宋体" w:cs="宋体" w:ascii="宋体" w:hAnsi="宋体"/>
                <w:i w:val="false"/>
                <w:iCs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指定的柜台或者摊位擅自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四项“对违反本办法有下列行为之一的，由工商行政管理部门予以处罚：（四）非指定的柜台或者摊位擅自向市场内的其他经营者出售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合同监管（</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违法行为监督处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事人伪造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标的或者虚构货源、销售渠道诱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或者利用虚假信息，诱人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重要事实，诱骗对方当事人做出错误的意思表示订立合同，或者诱骗对方当事人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以先履行小额合同或者部分履行合同的方法，诱骗对方当事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恶意设置事实上不能履行的条款，造成对方当事人无法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造虚假理由中止（终止）合同，骗取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虚假担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其他欺诈手段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贿赂、胁迫等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国家禁止或者限制买卖的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正当理由，不履行国家指令性合同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危害国家利益、社会公共利益的合同违法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在知道或者应当知道的情况下，为他人实施《合同违法行为监督处理办法》第六条、第七条规定的违法行为，提供证明、执照、印章、账户及其他便利条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造成消费者人身伤害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故意或者重大过失造成消费者财产损失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对提供的商品或者服务依法应当承担的保证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违约依法应当承担的违约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依法应当承担的其他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应当承担的违约金或者损害赔偿金超过法定数额或者合理数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应当由格式条款提供方承担的经营风险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其他依照法律法规不应由消费者承担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变更或者解除合同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支付违约金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损害赔偿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解释格式条款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就格式条款争议提起诉讼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应当享有的其他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安全监管（</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生猪屠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92A010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猪屠宰管理条例》第二十九条：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工商、卫生、质检部门依据各自职责，没收尚未销售、使用的相关生猪产品以及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货值金额难以确定的，对单位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情节严重的，由原发证（照）机关吊销有关证照；构成犯罪的，依法追究刑事责任</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对个人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5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6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7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情节严重的：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品已经销售，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造成食源性疾病并出现死亡病例，或者造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食源性疾病但未出现死亡病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故意提供虚假信息或者隐瞒真实情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拒绝、逃避监督检查。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有关证照</w:t>
            </w:r>
          </w:p>
        </w:tc>
      </w:tr>
      <w:tr>
        <w:trPr>
          <w:trHeight w:val="861"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生产经营日常监督检查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者撕毁、涂改日常监督检查结果记录表，或者未保持日常监督检查结果记录表至下次日常监督检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日常监督检查管理办法》第二十九条：食品生产经营者撕毁、涂改日常监督检查结果记录表，或者未保持日常监督检查结果记录表至下次日常监督检查的，由市、县级食品药品监督管理部门责令改正，给予警告，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含）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20B030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含）罚款</w:t>
            </w:r>
          </w:p>
        </w:tc>
      </w:tr>
    </w:tbl>
    <w:p>
      <w:pPr>
        <w:pStyle w:val="Normal"/>
        <w:rPr/>
      </w:pPr>
      <w:r>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方正小标宋简体">
    <w:charset w:val="86"/>
    <w:family w:val="auto"/>
    <w:pitch w:val="default"/>
  </w:font>
  <w:font w:name="Tahoma">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51">
    <w:name w:val="font5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131">
    <w:name w:val="font131"/>
    <w:basedOn w:val="Style14"/>
    <w:qFormat/>
    <w:rPr>
      <w:rFonts w:ascii="Tahoma" w:hAnsi="Tahoma" w:eastAsia="Tahoma" w:cs="Tahoma"/>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方正小标宋简体" w:hAnsi="方正小标宋简体" w:eastAsia="方正小标宋简体" w:cs="方正小标宋简体"/>
      <w:color w:val="FF0000"/>
      <w:sz w:val="40"/>
      <w:szCs w:val="40"/>
      <w:u w:val="none"/>
    </w:rPr>
  </w:style>
  <w:style w:type="character" w:styleId="Font41">
    <w:name w:val="font41"/>
    <w:basedOn w:val="Style14"/>
    <w:qFormat/>
    <w:rPr>
      <w:rFonts w:ascii="方正小标宋简体" w:hAnsi="方正小标宋简体" w:eastAsia="方正小标宋简体" w:cs="方正小标宋简体"/>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李元隆</cp:lastModifiedBy>
  <dcterms:modified xsi:type="dcterms:W3CDTF">2025-02-27T09:5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6388</vt:lpwstr>
  </property>
  <property fmtid="{D5CDD505-2E9C-101B-9397-08002B2CF9AE}" pid="4" name="commondata">
    <vt:lpwstr>commondata</vt:lpwstr>
  </property>
</Properties>
</file>