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城市建筑垃圾管理办法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3-20T02:5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9207972FE4E2C83811EBC1FDBF28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