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北京市紫光园餐饮有限责任公司灯市口西街分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1110101MA04FKGK2H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艾兴有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4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叁仟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3-20T01:42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6389D83A14DA8849D1DE3AA5DFB1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