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</w:rPr>
              <w:t>039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肆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4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做梦捡只猫</dc:creator>
  <dc:description/>
  <cp:keywords/>
  <dc:language>en-US</dc:language>
  <cp:lastModifiedBy>dmei</cp:lastModifiedBy>
  <dcterms:modified xsi:type="dcterms:W3CDTF">2025-03-20T02:28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6FB4143E0471B852ACEDA99DA9000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