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王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﹞03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2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5-03-20T02:15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