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﹞049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5-03-20T03:00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