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1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3-20T03:01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FD3BDD544AC3A9B064BBDB93CC1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