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果香菜鲜商贸有限公司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5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三十五条第三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玖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5-03-20T01:4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