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楷体_GB2312;楷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楷体_GB2312;楷体"/>
          <w:b/>
          <w:bCs/>
          <w:sz w:val="30"/>
          <w:szCs w:val="30"/>
        </w:rPr>
        <w:t>东华门街道行政处罚信息（个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bookmarkStart w:id="0" w:name="_Hlk96439989"/>
            <w:bookmarkEnd w:id="0"/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行政相对人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人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洪某某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京东东华门街道罚字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5﹞02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2"/>
              </w:rPr>
              <w:t>《城市生活垃圾管理办法》第四十二条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罚款人民币贰佰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2/12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rPr>
                <w:rFonts w:ascii="方正小标宋简体" w:hAnsi="方正小标宋简体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5/2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黑体;SimHei"/>
      <w:sz w:val="18"/>
      <w:szCs w:val="18"/>
    </w:rPr>
  </w:style>
  <w:style w:type="character" w:styleId="Char1">
    <w:name w:val="页眉 Char"/>
    <w:qFormat/>
    <w:rPr>
      <w:rFonts w:ascii="Calibri" w:hAnsi="Calibri" w:eastAsia="宋体;SimSun" w:cs="黑体;SimHe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00:00Z</dcterms:created>
  <dc:creator>Sky123.Org</dc:creator>
  <dc:description/>
  <cp:keywords/>
  <dc:language>en-US</dc:language>
  <cp:lastModifiedBy>dmei</cp:lastModifiedBy>
  <dcterms:modified xsi:type="dcterms:W3CDTF">2025-02-20T02:59:00Z</dcterms:modified>
  <cp:revision>2</cp:revision>
  <dc:subject/>
  <dc:title>东华门街道行政处罚信息（个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E7843CD5834E0D9F7785DA46C7D93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ZkODZkOWJjYmJjMDRjYzE1ODQ3YTJjMzRjZGQyYTIiLCJ1c2VySWQiOiIxMzUxMzg0NT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