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027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/2/1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809" w:leader="none"/>
              </w:tabs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/2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2-20T02:58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12F6F21B4E8C90C152D8ECFB6C3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ZkODZkOWJjYmJjMDRjYzE1ODQ3YTJjMzRjZGQyYTI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