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position w:val="4"/>
                <w:sz w:val="28"/>
                <w:szCs w:val="28"/>
              </w:rPr>
              <w:t>张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﹞0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无证无照经营查处办法》第十三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壹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1/22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2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5-02-20T02:55:00Z</dcterms:modified>
  <cp:revision>3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