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余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</w:t>
            </w:r>
            <w:r>
              <w:rPr>
                <w:rFonts w:ascii="宋体;SimSun" w:hAnsi="宋体;SimSun" w:cs="宋体;SimSun"/>
                <w:sz w:val="28"/>
                <w:szCs w:val="28"/>
              </w:rPr>
              <w:t>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</w:t>
            </w:r>
            <w:r>
              <w:rPr>
                <w:rFonts w:cs="宋体;SimSun" w:ascii="宋体;SimSun" w:hAnsi="宋体;SimSun"/>
                <w:sz w:val="28"/>
                <w:szCs w:val="28"/>
              </w:rPr>
              <w:t>﹞0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2"/>
              </w:rPr>
              <w:t>《城市建筑垃圾管理办法》第二十六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2-20T03:00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9207972FE4E2C83811EBC1FDBF28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ZkODZkOWJjYmJjMDRjYzE1ODQ3YTJjMzRjZGQyYTI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