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孙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 w:before="0" w:after="2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《北京市市容环境卫生条例》第三十五条第五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1/2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9:00Z</dcterms:created>
  <dc:creator>username</dc:creator>
  <dc:description/>
  <cp:keywords/>
  <dc:language>en-US</dc:language>
  <cp:lastModifiedBy>dmei</cp:lastModifiedBy>
  <dcterms:modified xsi:type="dcterms:W3CDTF">2025-02-20T02:54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23745828D4E0CA686413462A0F543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