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80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洪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3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城镇燃气管理条例》第四十九条第一款第五项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伍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11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2-20T03:01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3D0F1050740CD9329B0F4804D5F3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ZkODZkOWJjYmJjMDRjYzE1ODQ3YTJjMzRjZGQyYTI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