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镇燃气管理条例》第四十九条第一款第五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1-17T06:30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3D0F1050740CD9329B0F4804D5F3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ExMmUxZjc4NTc2NzkxYWJiOGVjZTZhOGQ4ZWY2YTc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