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方正小标宋简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方正小标宋简体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北京北方友创建设工程有限公司 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1110111MADCW48C66</w:t>
            </w:r>
          </w:p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林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中华人民共和国噪声污染防治法》第七十八条第一款第（二）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4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cp:keywords/>
  <dc:language>en-US</dc:language>
  <cp:lastModifiedBy>dmei</cp:lastModifiedBy>
  <dcterms:modified xsi:type="dcterms:W3CDTF">2025-01-17T06:30:00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D97082374E0C80F05453952756EB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