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bookmarkStart w:id="0" w:name="_Hlk96439989"/>
            <w:bookmarkEnd w:id="0"/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梁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</w:t>
            </w:r>
            <w:r>
              <w:rPr>
                <w:rFonts w:ascii="宋体;SimSun" w:hAnsi="宋体;SimSun" w:cs="宋体;SimSun"/>
                <w:sz w:val="28"/>
                <w:szCs w:val="28"/>
              </w:rPr>
              <w:t>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5</w:t>
            </w:r>
            <w:r>
              <w:rPr>
                <w:rFonts w:cs="宋体;SimSun" w:ascii="宋体;SimSun" w:hAnsi="宋体;SimSun"/>
                <w:sz w:val="28"/>
                <w:szCs w:val="28"/>
              </w:rPr>
              <w:t>﹞01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32"/>
              </w:rPr>
              <w:t>《城市建筑垃圾管理办法》第二十六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贰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5/1/7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5/1/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00:00Z</dcterms:created>
  <dc:creator>Sky123.Org</dc:creator>
  <dc:description/>
  <cp:keywords/>
  <dc:language>en-US</dc:language>
  <cp:lastModifiedBy>dmei</cp:lastModifiedBy>
  <dcterms:modified xsi:type="dcterms:W3CDTF">2025-01-17T06:29:00Z</dcterms:modified>
  <cp:revision>3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29207972FE4E2C83811EBC1FDBF28D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WExMmUxZjc4NTc2NzkxYWJiOGVjZTZhOGQ4ZWY2YTciLCJ1c2VySWQiOiIxMzUxMzg0NTcx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