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8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1-17T06:2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F87CCF8A4B1DA7C675227CD58FD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ExMmUxZjc4NTc2NzkxYWJiOGVjZTZhOGQ4ZWY2YTc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