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苏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5</w:t>
            </w:r>
            <w:r>
              <w:rPr>
                <w:rFonts w:cs="宋体;SimSun" w:ascii="宋体;SimSun" w:hAnsi="宋体;SimSun"/>
                <w:sz w:val="28"/>
                <w:szCs w:val="28"/>
              </w:rPr>
              <w:t>﹞0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32"/>
              </w:rPr>
              <w:t>《城市生活垃圾管理办法》第四十二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贰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1/8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1/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5-01-17T06:29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E7843CD5834E0D9F7785DA46C7D93E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WExMmUxZjc4NTc2NzkxYWJiOGVjZTZhOGQ4ZWY2YTciLCJ1c2VySWQiOiIxMzUxMzg0NTcx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