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00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1-17T06:27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56A6F495F42E38955B4D989B1A63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