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徐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  东华门 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00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市容环境卫生条例》第四十一条第一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肆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5-01-17T06:2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