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张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0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1-17T06:2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