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刘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9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华文仿宋"/>
                <w:sz w:val="30"/>
                <w:szCs w:val="28"/>
              </w:rPr>
              <w:t>《无证无照经营查处办法》第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伍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2-18T01:30:06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