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紫光园餐饮有限责任公司灯市口西街分公司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28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三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陆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4-12-20T01:22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