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80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/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28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2"/>
              </w:rPr>
              <w:t>《北京市水污染防治条例》第八十六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仟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2/16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2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4-12-20T01:21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B7FD3BDD544AC3A9B064BBDB93CC1D_13</vt:lpwstr>
  </property>
  <property fmtid="{D5CDD505-2E9C-101B-9397-08002B2CF9AE}" pid="3" name="KSOProductBuildVer">
    <vt:lpwstr>2052-12.1.0.189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