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夏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﹞285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无证无照经营查处办法》第十三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/12/16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809" w:leader="none"/>
              </w:tabs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/12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4-12-20T01:20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12F6F21B4E8C90C152D8ECFB6C39_13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