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方正小标宋简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方正小标宋简体"/>
          <w:b/>
          <w:bCs/>
          <w:sz w:val="30"/>
          <w:szCs w:val="30"/>
        </w:rPr>
        <w:t>东华门街道行政处罚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京郜氏兄弟建筑工程有限公司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统一社会信用代码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工商注册登记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1110118MA02AN8827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法定代表人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郜海澎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8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《北京市建筑垃圾处置管理规定》第四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千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25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2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5:00Z</dcterms:created>
  <dc:creator>keri.y</dc:creator>
  <dc:description/>
  <cp:keywords/>
  <dc:language>en-US</dc:language>
  <cp:lastModifiedBy>dmei</cp:lastModifiedBy>
  <dcterms:modified xsi:type="dcterms:W3CDTF">2024-12-20T01:19:00Z</dcterms:modified>
  <cp:revision>3</cp:revision>
  <dc:subject/>
  <dc:title>东华门街道行政处罚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82ED6ECCA404CB856F8093F3BA3DE_13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