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方正小标宋简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方正小标宋简体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鹏远翔（北京）电梯安装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1110109MA02167D1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段鹏飞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8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中华人民共和国大气污染防治法》第一百一十五条第一款第（一）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万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cp:keywords/>
  <dc:language>en-US</dc:language>
  <cp:lastModifiedBy>dmei</cp:lastModifiedBy>
  <dcterms:modified xsi:type="dcterms:W3CDTF">2024-12-20T01:19:00Z</dcterms:modified>
  <cp:revision>5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F8B5E9CCF48E587D75314759C1E3A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