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合利盛达机械设备租赁中心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2110229L77713693P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贺胜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27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1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1-20T08:30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F87CCF8A4B1DA7C675227CD58FDF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