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梁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7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1-05T08:01:08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