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王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6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机动车停车管理办法》第三十七条第一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6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11-20T02:50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