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张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﹞25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5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/11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4-11-20T02:4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