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申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6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市容环境卫生条例》第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5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11-20T02:49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