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4"/>
                <w:sz w:val="28"/>
                <w:szCs w:val="28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6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1-20T02:50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