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杨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69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机动车停车管理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4-11-05T07:20:38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1DB25FAE4B79AD68805CB65BAE23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