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范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﹞274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无证无照经营查处办法》第十三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人民币壹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/11/18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809" w:leader="none"/>
              </w:tabs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/11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4-11-20T08:30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112F6F21B4E8C90C152D8ECFB6C39_13</vt:lpwstr>
  </property>
  <property fmtid="{D5CDD505-2E9C-101B-9397-08002B2CF9AE}" pid="3" name="KSOProductBuildVer">
    <vt:lpwstr>2052-12.1.0.1860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