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孙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24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北京市水污染防治条例》第八十六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仟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9/29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0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脚 Char"/>
    <w:qFormat/>
    <w:rPr>
      <w:rFonts w:ascii="Calibri" w:hAnsi="Calibri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4-10-12T02:08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