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4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0/1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9" w:leader="none"/>
              </w:tabs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20T02:0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