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80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吴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24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9/21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10-17T06:54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7FD3BDD544AC3A9B064BBDB93CC1D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