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方正小标宋简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方正小标宋简体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爱起华轩装饰工程有限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1110106055648007H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端轩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3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《北京市建筑垃圾处置管理规定》第四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千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1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keri.y</dc:creator>
  <dc:description/>
  <cp:keywords/>
  <dc:language>en-US</dc:language>
  <cp:lastModifiedBy>dmei</cp:lastModifiedBy>
  <dcterms:modified xsi:type="dcterms:W3CDTF">2024-10-20T02:07:00Z</dcterms:modified>
  <cp:revision>3</cp:revision>
  <dc:subject/>
  <dc:title>东华门街道行政处罚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82ED6ECCA404CB856F8093F3BA3DE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