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23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《北京市机动车停车管理办法》第三十七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17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10-20T02:07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36E7004D6475EA88308BB7C7437BB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