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路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5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1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0-20T02:0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7FD3BDD544AC3A9B064BBDB93CC1D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