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范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3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1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0-20T02:0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7843CD5834E0D9F7785DA46C7D93E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