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马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3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机动车停车管理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0-03T03:05:54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1DB25FAE4B79AD68805CB65BAE23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