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白某某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《城镇燃气管理条例》第四十九条第一款第（五）项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08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0-12T02:18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