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胡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4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机动车停车管理办法》第三十七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9/30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0-12T02:1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