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陈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24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城市生活垃圾管理办法》第四十二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9/30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0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4-10-12T02:12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