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position w:val="4"/>
                <w:sz w:val="28"/>
                <w:szCs w:val="28"/>
              </w:rPr>
              <w:t>丁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24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无证无照经营查处办法》第十三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9/29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0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4-10-12T02:08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