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栾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4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北京市市容环境卫生条例》第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9/29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0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0-12T02:08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