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16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北京市市容环境卫生条例》第四十一条第一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叁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7/21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08-20T06:48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