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8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范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19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13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08-20T06:56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7FD3BDD544AC3A9B064BBDB93CC1D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