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夏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城镇燃气管理条例》第四十九条第一款第（五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50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