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齐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城市建筑垃圾管理办法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4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5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7F5C4049C4C859A944D46B5FC9E54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