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城镇燃气管理条例》第二十八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伍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08-03T02:52:41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