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6CD899FDE4656A2DB87FE98DE2005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