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微软雅黑" w:hAnsi="方正小标宋简体;微软雅黑" w:eastAsia="方正小标宋简体;微软雅黑" w:cs="楷体_GB2312;楷体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楷体" w:eastAsia="方正小标宋简体;微软雅黑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鑫鹏基业建筑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统一社会信用代码</w:t>
            </w:r>
            <w:r>
              <w:rPr>
                <w:rFonts w:eastAsia="仿宋" w:cs="楷体_GB2312;楷体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6" w:leader="none"/>
              </w:tabs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1101113180476500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08" w:leader="none"/>
              </w:tabs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昌付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中华人民共和国大气污染防治法》第一百一十五条第（一）款第一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壹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4/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4/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王王王建凯</dc:creator>
  <dc:description/>
  <dc:language>en-US</dc:language>
  <cp:lastModifiedBy>王王王建凯</cp:lastModifiedBy>
  <dcterms:modified xsi:type="dcterms:W3CDTF">2024-08-10T08:2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16C16AB6D4128879E658F3F8DE5F6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