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尚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19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《北京市市容环境卫生条例》第四十一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叁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佰元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14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8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08-20T06:55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50CEB45D843F7BF473EF06A024EEC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