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苏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19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</w:rPr>
              <w:t>《城市建筑垃圾管理办法》第二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贰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13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08-20T06:55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29207972FE4E2C83811EBC1FDBF28D_13</vt:lpwstr>
  </property>
  <property fmtid="{D5CDD505-2E9C-101B-9397-08002B2CF9AE}" pid="3" name="KSOProductBuildVer">
    <vt:lpwstr>2052-12.1.0.162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