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齐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某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四十一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08-03T06:26:26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