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4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6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A7647A35D4561A5877BC4A6B32F7E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