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F87CCF8A4B1DA7C675227CD58FDF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